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70"/>
        <w:gridCol w:w="5670"/>
        <w:gridCol w:w="617"/>
        <w:gridCol w:w="630"/>
        <w:gridCol w:w="630"/>
        <w:gridCol w:w="630"/>
        <w:gridCol w:w="630"/>
        <w:gridCol w:w="573"/>
        <w:gridCol w:w="630"/>
        <w:gridCol w:w="630"/>
        <w:gridCol w:w="630"/>
        <w:gridCol w:w="654"/>
      </w:tblGrid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bookmarkStart w:id="0" w:name="_Hlk479405107"/>
            <w:bookmarkEnd w:id="0"/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A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. M. OF MALT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RATLY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A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6,  3B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GALEGA &amp; ST. BRAND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I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DRIGUEZ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QUATORIAL GUIN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NOB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FIJI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TUM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 /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WAY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INGDOM OF ESWATIN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3V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NI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W, X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ETN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(Republic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UVE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 / 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TER 1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J, 4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ZERBAIJ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ORG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ENEGR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P - 4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RI LAN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I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.T.U. HQ GENEV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U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N. HQ NEW YOR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MOR-LES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X, 4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RAE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Y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B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 (Rep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H, 5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NZ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N - 5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R, 5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AGASC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MO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5X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GAN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Y - 5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NY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W, 6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NEG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MA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YEME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SOTH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AW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T - 7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G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RBAD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DIV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Y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OAT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H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T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I - 9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M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WA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ERRA LEO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2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MALAY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6, 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MALAY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P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Q - 9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M. REP. of CON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UND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GAPO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WAN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Y, 9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IDAD &amp; TOBA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TSW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NG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HU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ARAB EMIRAT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QAT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HRA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P - A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ARBOROUGH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IW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9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ATA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U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DOR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E GAM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HAM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8, C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ZAMBIQ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-CE, 3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ER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FELIX &amp; SAN AMBROSI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FERNANDEZ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ROC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, C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B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LI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RTUG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ERI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ZOR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V - C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UGU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L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AUL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2, D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GO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PE VERD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MOR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A - D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RMAN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 - D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HILIPPIN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ITR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EST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COOK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COOK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SNIA-HERZEGOV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 - E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A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LEARIC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RY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UTA &amp; MELIL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I, E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M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E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P - E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LDO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T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HIOP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W, E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AR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YRGYZ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JI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MEN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DALOUP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YOT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INT BARTHELEM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CALED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/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ESTERFIEL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TINIQU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POLY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A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QUESA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LIPPERT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IERRE &amp; MIQUEL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UNIO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LORIOSO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J &amp; /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De NOVA &amp; EUROP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S – 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MART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/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OMELI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ROZET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GUELA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MSTERDAM &amp; ST. PAU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LIS &amp; FORTU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GUIA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, 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NG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D, M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LE OF M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, M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ERN IR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J, M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ERS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M, M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OT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, M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ERNS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W, M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LOM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EMOTU PROVIN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, H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UNGA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ITZER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ECHTENSTE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, H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CUADO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8, H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LAPAGO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IT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N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, H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OLOMB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PELO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ANDRES &amp; PROVIDEN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L, D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Rep. (South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P, H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NA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R, H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DUR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S, E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AI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TIC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Z, 7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UDI ARA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, IT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TAL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, I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RDI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JIBOUT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NA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- BISSA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LU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VINC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 - JS, 7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P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NAMI TORISH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GASAWAR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T, J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GO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ALBAR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N MAY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RD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, N, 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STATES of AME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G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NTANAMO B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IAN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KER &amp; HOWLAN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HNSTO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DWAY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MYRA &amp; JARVIS Is. (Incl. Kingman Ree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6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WA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7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R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MERICAN SAMO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AIN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K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L, W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AS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VASSA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RGIN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3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UERTO RI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SECHEO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 - L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W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 - L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GENT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XEMBOUR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THU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LGA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A - O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BAN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F - O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IN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AND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J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KET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K, O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ZECH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AK REPUBLI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N - O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GUI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N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ROE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NMAR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PUA NEW GUINE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RUB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DPR (North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, P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THER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RACA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ONAI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5, 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A &amp; ST. EUSTATIU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T MAART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, P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AZI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ERNANDO De NORONH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ETER &amp; ST. PAUL ROCK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DADE ISLAND &amp; MARTIN VAZ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RINAM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1/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Z JOSEF 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ERN SAHA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NGLADES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YCHELL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O TOME &amp; PRINCIP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EDE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 - S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D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GYP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 - S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/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UNT ATH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DECANES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ET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VAL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. KIRIBATI (Gilbert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. KIRIBATI (British Phoenix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. KIRIBATI (Line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ANABA ISLAND (Ocean Is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5, 6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MA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MARI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8, K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A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 - T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E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CE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G, T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TEMA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, 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STA 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ERO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RS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AF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GO (Rep.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BO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TE D' IVOI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NI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1-7 ,  R*1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EUROPEAN RUSS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2, R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LININGR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8 - 0, R*8 - 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ASIATIC RUSS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J - U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ZBE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 - U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ZAKH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 - U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KRA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TIGUA &amp; BARBU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LIZ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KITTS &amp; NEV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MI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CRO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SHAL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UNEI DARUSSALA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RIOU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TARCT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, V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, A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STRAL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EARD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QUARI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(KEELING)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ORD HOWE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LLISH RE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FOLK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ILLI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RISTMA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GUIL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SERRA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ITISH VIRGI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S &amp; CAICOS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ITCAIRN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CIE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LKLAND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GEORGIA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ORKNEY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ANDWICH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HETLAND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ERMUD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Q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GO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R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G KO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NDAMAN &amp; NICOBAR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KSHADWEEP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A - X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XIC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F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REVILLAGIGEDO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KINA FAS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BOD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O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X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A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YANM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FGHAN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B - Y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ONES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Q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NUAT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YR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TV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CARAGU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O, Y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M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S, H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 SALVADO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T, Y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RB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 - Y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NEZUE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VES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IMBABW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MACEDO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SOVO (Republic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UDAN (Republic of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LBA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BRALT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C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UK Sovereign Base Areas only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HELE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SCENSI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STAN DA CUNHA &amp; GOUGH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YMAN ISLAND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K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KELAU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ZEA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THAM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MADEC ISLA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UCKLAND &amp; CAMPBELL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RAQUA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R - Z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SOUTH AFRIC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S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INCE EDWARD &amp; MARION 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40 DXCC Countri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Updated  by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Pete Rayer ISWL G-130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19</w:t>
            </w:r>
            <w:r>
              <w:rPr>
                <w:rFonts w:eastAsia="Times New Roman"/>
                <w:b/>
                <w:bCs/>
                <w:sz w:val="22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 May 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color w:val="0000FF"/>
                  <w:sz w:val="22"/>
                  <w:u w:val="single"/>
                  <w:lang w:eastAsia="en-GB"/>
                </w:rPr>
                <w:t>www.pgr1.co.uk</w:t>
              </w:r>
            </w:hyperlink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en-GB"/>
              </w:rPr>
            </w:pPr>
            <w:r>
              <w:rPr>
                <w:rFonts w:eastAsia="Times New Roman"/>
                <w:sz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08" w:right="1008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9:16:00Z</dcterms:created>
  <dc:creator>Peter Rayer</dc:creator>
  <dc:description/>
  <cp:keywords/>
  <dc:language>en-US</dc:language>
  <cp:lastModifiedBy>Pete Rayer</cp:lastModifiedBy>
  <dcterms:modified xsi:type="dcterms:W3CDTF">2022-05-19T10:34:00Z</dcterms:modified>
  <cp:revision>33</cp:revision>
  <dc:subject/>
  <dc:title/>
</cp:coreProperties>
</file>