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n-GB"/>
        </w:rPr>
        <w:t xml:space="preserve">QSL Bureaus </w:t>
      </w: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en-GB"/>
        </w:rPr>
        <w:t>Updated by IARU April 13</w:t>
      </w: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vertAlign w:val="superscript"/>
          <w:lang w:eastAsia="en-GB"/>
        </w:rPr>
        <w:t>th</w:t>
      </w: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u w:val="single"/>
          <w:lang w:eastAsia="en-GB"/>
        </w:rPr>
        <w:t xml:space="preserve"> 202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For background on the IARU QSL Bureau system go to: https://www.iaru.org/on-the-air/qsl-bureau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Member-societies wishing to change the listed information are requested to contact the IARU Secretary: secretary@iaru.org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QSL Bureau Address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3A: MONACO</w:t>
        <w:br/>
        <w:t> Association des Radio-Amateurs de Monaco, Box 2, MC-98001 Monaco Cede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3B: Mauritius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3D2: FIJI</w:t>
        <w:br/>
        <w:t> Fiji Association of Radio Amateurs, P.O. Box 10842, Laucala Beach Estate, Via Suva, Fij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3DA: ESWATINI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3V,TS: TUNISIA</w:t>
        <w:br/>
        <w:t> Scouts Tunisiens — Amateur Radio Club Station — Tunis PO Box 339, Tunis El-Mahrajene 1082, Tunis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4J: AZERBAIJAN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4L: REPUBLIC OF GEORGIA</w:t>
        <w:br/>
        <w:t> National Association Radioamateurs of Georgia [NARG] </w:t>
        <w:br/>
        <w:t>Irakli Kordzakhia, Box 12, (SADGURI), 0102 Tbilisi</w:t>
        <w:br/>
        <w:br/>
        <w:t>4P-4S: SRI LANKA</w:t>
        <w:br/>
        <w:t> Radio Society of Sri Lanka, Box 907, Colomb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4X,4Z: ISRAEL</w:t>
        <w:br/>
        <w:t> IARC QSL Bureau, Box 17600, Tel Aviv 6117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5B: CYPRUS</w:t>
        <w:br/>
        <w:t> Cyprus Amateur Radio Society, P.O. Box 25017 1306, Nicosia Cypru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5H: TANZANIA</w:t>
        <w:br/>
        <w:t> Tanzania Amateur Radio Club, Box 21497, Dar-es-Salaa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5N-5O: NIGERIA</w:t>
        <w:br/>
        <w:t> Nigeria Amateur Radio Society,Po Box 2873, Ilorin, Kwara Sta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5W: WESTERN SAMOA</w:t>
        <w:br/>
        <w:t> Western Samoa Amateur Radio Club, Box 2015, Ap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5X: UGANDA</w:t>
        <w:br/>
        <w:t> Uganda Amateur Radio Society, Box 22761, Kampal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5Y-5Z: KENYA</w:t>
        <w:br/>
        <w:t> Amateur Radio Society of Kenya, Box 45681, Nairobi 001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6V-6W: SENEGAL</w:t>
        <w:br/>
        <w:t> Association des Radio-Amateurs du Senegal, Box 971, Daka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6Y: JAMAICA</w:t>
        <w:br/>
        <w:t> Jamaica Amateur Radio Association, 76 Arnold Road, Kingston 5</w:t>
        <w:br/>
        <w:t> P.O. Box 214, Kingston 2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7P: LESOTHO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7T-7Y: ALGERIA</w:t>
        <w:br/>
        <w:t> Amateurs Radio Algeriens, Box 1, Alger Gar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8P: BARBADOS</w:t>
        <w:br/>
        <w:t> Amateur Radio Society of Barbados, Box 814E, Bridgetow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8R: GUYANA</w:t>
        <w:br/>
        <w:t> Guyana Amateur Radio Association, Box 101122, Georgetow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9A: CROATIA</w:t>
        <w:br/>
        <w:t> Hrvatski Radioamaterski Savez, Dalmatinska 12, HR-10000 Zagreb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9G: GHANA</w:t>
        <w:br/>
        <w:t> Ghana Amateur Radio Society, Box 3936, Acc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9H: MALTA</w:t>
        <w:br/>
        <w:t> Malta Amateur Radio League, Box 575, Vallet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9I-9J: ZAMBIA</w:t>
        <w:br/>
        <w:t> Radio Society of Zambia, Box 20332, Kitw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9K: KUWAIT</w:t>
        <w:br/>
        <w:t> Kuwait Amateur Radio Society, Box 5240, Safat 1305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9L: SIERRA LEONE (CLOSED)</w:t>
        <w:br/>
        <w:br/>
        <w:t>9M,9W: MALAYSIA</w:t>
        <w:br/>
        <w:t> Malaysian Amateur Radio Transmitters’ Society</w:t>
        <w:br/>
        <w:t> GPO Box 10777, 50724 Kuala Lumpu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9O-9T: DEMOCRATIC REPUBLIC OF CONGO</w:t>
        <w:br/>
        <w:t> Association des Radio Amateurs du Congo</w:t>
        <w:br/>
        <w:t> PO Box 2049, Kinshasa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9V: SINGAPORE</w:t>
        <w:br/>
        <w:t> Singapore Amateur Radio Transmitting Society</w:t>
        <w:br/>
        <w:t> Robinson Road, P.O. Box 2728, Singapore 904728</w:t>
        <w:br/>
        <w:br/>
        <w:t>9Y-9Z: TRINIDAD &amp; TOBAGO</w:t>
        <w:br/>
        <w:t> Trinidad and Tobago Amateur Radio Society</w:t>
        <w:br/>
        <w:t> Box 1167, Port of Spai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A2,8O: BOTSWANA</w:t>
        <w:br/>
        <w:t> Botswana Amateur Radio Society, service temporarily suspende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A3: TONGA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A4: OMAN</w:t>
        <w:br/>
        <w:t> Royal Omani Amateur Radio Society, Box 981, Muscat 11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A7: QATAR</w:t>
        <w:br/>
        <w:t> Qatar Amateur Radio Society, Box 22122, Doh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A9: BAHRAIN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AP-AS: PAKISTAN</w:t>
        <w:br/>
        <w:t> Pakistan Amateur Radio Society, Box 1450 Islamabad 440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BA-BL,BR-BT,BY,BZ: CHINA</w:t>
        <w:br/>
        <w:t> Chinese Radio Amateurs Club, Box 100029 – 73, Beijing 100029, P.R. Chi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BM-BQ,BU-BX: TAIWAN</w:t>
        <w:br/>
        <w:t> Chinese Taipei Amateur Radio League, Box 73, Taipei 1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C2: NAURU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C3: ANDORRA</w:t>
        <w:br/>
        <w:t> Unio de Radioaficionats Andorrans, Box 1150, Andorra La Vell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C5: GAMBIA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C6: BAHAMAS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C8-C9: MOZAMBIQUE</w:t>
        <w:br/>
        <w:t> Liga dos Radio Emissores de Moçambique, Box 25, Maput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CA-CE,XQ-XR: CHILE</w:t>
        <w:br/>
        <w:t> Radio Club de Chile, Box 13630, Santia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CM,CO,T4: CUBA</w:t>
        <w:br/>
        <w:t> Federación de Radioaficionados de Cuba, Box 1, Habana 101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CN: MOROCCO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CP: BOLIVIA</w:t>
        <w:br/>
        <w:t> Radio Club Boliviano, Box 2111, La Paz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CQ-CU: PORTUGAL</w:t>
        <w:br/>
        <w:t> Rede dos Emissores Portugueses, Avenida Yasser Arafat </w:t>
      </w:r>
      <w:r>
        <w:rPr>
          <w:rFonts w:eastAsia="Times New Roman" w:cs="Times New Roman" w:ascii="Times New Roman" w:hAnsi="Times New Roman"/>
          <w:i/>
          <w:iCs/>
          <w:szCs w:val="24"/>
          <w:lang w:eastAsia="en-GB"/>
        </w:rPr>
        <w:t>nº </w:t>
      </w:r>
      <w:r>
        <w:rPr>
          <w:rFonts w:eastAsia="Times New Roman" w:cs="Times New Roman" w:ascii="Times New Roman" w:hAnsi="Times New Roman"/>
          <w:szCs w:val="24"/>
          <w:lang w:eastAsia="en-GB"/>
        </w:rPr>
        <w:t>4 Loja A, 2700 – 375 Amadora</w:t>
        <w:br/>
        <w:br/>
        <w:t>CV-CX: URUGUAY</w:t>
        <w:br/>
        <w:t> Radio Club Uruguayo, Box 37, Montevideo 110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D4: CAPE VERDE (CLOSED)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DA-DR: GERMANY</w:t>
        <w:br/>
        <w:t> DARC QSL Bureau, Lindenallee 4, D</w:t>
        <w:noBreakHyphen/>
        <w:t>34225 Baunat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DU-DZ, 4D-4I: PHILIPPINES</w:t>
        <w:br/>
        <w:t> PARA</w:t>
        <w:br/>
        <w:t> PO BOX 4083, 1000 Manil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E7: BOSNIA &amp; HERZEGOVINA</w:t>
        <w:br/>
        <w:t> E7 QSL BUREAU</w:t>
        <w:br/>
        <w:t> P.O. BOX 61, BA — 71001 Sarajev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EA-EH,AM-AO: SPAIN</w:t>
        <w:br/>
        <w:t> Unión de Radioaficionados Españoles, Box 55055, E</w:t>
        <w:noBreakHyphen/>
        <w:t>28053 Madri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EI-EJ: IRELAND</w:t>
        <w:br/>
        <w:t> Irish Radio Transmitters Society, Box 462, Dublin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EK: Armenia</w:t>
        <w:br/>
        <w:t> EK QSL Bureau, Box 22, Yerevan, 37500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EL,5L-5M: LIBERIA</w:t>
        <w:br/>
        <w:t> Liberia Radio Amateur Association</w:t>
        <w:br/>
        <w:t> Box 10 – 1477, 1000 Monrovia 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ER: MOLDOVA</w:t>
        <w:br/>
        <w:t> Petru Stupin</w:t>
        <w:br/>
        <w:t> Columna 171 ap. 18, Chisinau, MD-2004</w:t>
        <w:br/>
        <w:t> Moldova, E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ES: ESTONIA</w:t>
        <w:br/>
        <w:t> Estonian Amateur Radio Union, Rävala pst 8 – 111B, PK 80, 10143 Tallin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EU-EW: BELARUS</w:t>
        <w:br/>
        <w:t> Belarussian Federation of Radioamateurs and Radiosportsmen [BFRR]</w:t>
        <w:br/>
        <w:t> PO Box 469, Minsk 220050, Belarus</w:t>
        <w:br/>
        <w:br/>
        <w:t>EY: TAJIKISTAN</w:t>
        <w:br/>
        <w:t> Tajik Amateur Radio League</w:t>
        <w:br/>
        <w:t> c/o Nodir Tursoon-Zadeh, Box 303, Dushanbe 73400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EZ: TURKMENISTAN</w:t>
        <w:br/>
        <w:t> Liga Radiolyubiteley Turkmenistana, Box 555, Ashgabat 74402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F,HW-HY,TK,TM,TO-TQ: FRANCE</w:t>
        <w:br/>
        <w:t> REF-Union Service QSL</w:t>
        <w:br/>
        <w:t> BP 77429, 37074 TOURS CEDEX 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FK: NEW CALEDONIA</w:t>
        <w:br/>
        <w:t> Association des Radio-Amateurs de Nouvelle-Caledonie</w:t>
        <w:br/>
        <w:t> Box 3956, Noumea 9884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FO: FRENCH POLYNESIA</w:t>
        <w:br/>
        <w:t> Club Oceanien de Radio et d’Astronomie</w:t>
        <w:br/>
        <w:t> Box 5006, Pirae 98716, Tahit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G,M,2A-2Z: UNITED KINGDOM</w:t>
        <w:br/>
        <w:t> RSGB QSL Bureau, c/o 18, Hillbeck. HALIFAX England HX3 5L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4: SOLOMON ISLANDS (CLOSED)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A,HG: HUNGARY</w:t>
        <w:br/>
        <w:t xml:space="preserve"> MRASZ QSL Bureau, Mr. Attila Holop HA2NA, Esztergom, </w:t>
        <w:br/>
        <w:t>Gizella királyné utca 28., H</w:t>
        <w:noBreakHyphen/>
        <w:t>2500, Hungar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B: SWITZERLAND </w:t>
        <w:br/>
        <w:t> USKA QSL Service, Pfeffingerstrasse 1, CH-4153 Reinach, Switzerlan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B0: LIECHTENSTEIN</w:t>
        <w:br/>
        <w:t> Amateurfunk Verein Liechtenstein, Box 222, LI-9495 Triesen, Liechtenstei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C-HD: ECUADOR</w:t>
        <w:br/>
        <w:t> Guayaquil Radio Club, Box 09−01−5757, Guayaqui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H,4V: HAITI (CLOSED)</w:t>
        <w:br/>
        <w:br/>
        <w:t>HI: DOMINICANA</w:t>
        <w:br/>
        <w:t> Radio Club Dominican, Box 1157, Santo Domin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J-HK,5J-5K: COLOMBIA</w:t>
        <w:br/>
        <w:t> Liga Colombiana de Radioaficionados, Box 584, Santafe de Bogo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L,DS-DT: REPUBLIC OF KOREA (South Korea)</w:t>
        <w:br/>
        <w:t> Korean Amateur Radio League, Box 162, CPO, Seoul 100 – 60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O-HP,H3,3E-3F: PANAMA</w:t>
        <w:br/>
        <w:t> Liga Panamena de Radioaficionados [LPRA], Apartado 0834 – 175, Pana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Q-HR: HONDURAS</w:t>
        <w:br/>
        <w:t> Radio Club de Honduras, Box 273, San Pedro Sul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S,E2: THAILAND</w:t>
        <w:br/>
        <w:t> RAST QSL Bureau, Box 2008, GPO, Bangkok 1050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V: VATICAN CITY STATE (CLOSED)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I: ITALY</w:t>
        <w:br/>
        <w:t> Associazione Radioamatori Italiani, Via Scarlatti 30</w:t>
        <w:br/>
        <w:t> 20124 Milano M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J2: DJIBOUTI</w:t>
        <w:br/>
        <w:t> Association des Radioamateurs de Djibouti, Box 107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J3: GRENADA</w:t>
        <w:br/>
        <w:t> Grenada Amateur Radio Club, Box 737, St. George’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J7: DOMINICA</w:t>
        <w:br/>
        <w:t> Dominica Amateur Radio Club, Box 613, Rosea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JA-JS,7J-7N,8J-8N: JAPAN</w:t>
        <w:br/>
        <w:t> JARL QSL Bureau, 1324 – 3 Kanba, Hikawa-cho, Izumo-shi, Shimane 699</w:t>
        <w:noBreakHyphen/>
        <w:t>0588</w:t>
        <w:br/>
        <w:br/>
        <w:t>JT-JV: MONGOLIA</w:t>
        <w:br/>
        <w:t> MRSF QSL Bureau, PO Box 573, Ulaanbaatar 16092</w:t>
        <w:br/>
        <w:br/>
        <w:t>JY: JORDAN</w:t>
        <w:br/>
        <w:t> Royal Jordanian Radio Amateur Society, Box 2353, Amman 1118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LA-LN,JW-JX,3Y: NORWAY</w:t>
        <w:br/>
        <w:t> Norsk Radio Relae Liga, Box 20, Haugenstua, N</w:t>
        <w:noBreakHyphen/>
        <w:t>0915 Osl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LO-LW,AY-AZ,L2-L9: ARGENTINA (parcels less than 2 kg)</w:t>
        <w:br/>
        <w:t> Radio Club Argentino, Casilla de Correo 97, C1000WAA Ciudad de Buenos Ai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LX: LUXEMBOURG</w:t>
        <w:br/>
        <w:t> Radioamateurs du Luxembourg (RL), QSL Bureau, Box 1352, L</w:t>
        <w:noBreakHyphen/>
        <w:t>1013, Luxembour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LY: LITHUANIA</w:t>
        <w:br/>
        <w:t> Lietuvos Radijo Megeju Draugija, Box 1000, LT-01014 Vilnius</w:t>
        <w:noBreakHyphen/>
        <w:t>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LZ: BULGARIA</w:t>
        <w:br/>
        <w:t> Bulgarian Federation of Radio Amateurs, Box 830, 1000 Sof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OA-OC,4T: PERU</w:t>
        <w:br/>
        <w:t> Radio Club Peruano, Box 538, Lima 1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OD: LEBANON</w:t>
        <w:br/>
        <w:t> Radio Amateurs of Lebanon (RAL), P.O.Box 11 – 8888, Beiru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OE: AUSTRIA</w:t>
        <w:br/>
        <w:t> OeVSV, Industriezentrum NÖ-süd, Strasse 14, Objekt 31,</w:t>
        <w:br/>
        <w:t>A</w:t>
        <w:noBreakHyphen/>
        <w:t>2351 Wr. Neudorf, Aust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OF-OJ: FINLAND</w:t>
        <w:br/>
        <w:t> SRAL QSL Bureau, Box 73, FIN-11111 Riihimak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OK-OL: CZECH REPUBLIC</w:t>
        <w:br/>
        <w:t> Cesky radioklub CRC, U Pergamenky 3, 17000 Praha, Czech Republi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OM: SLOVAKIA</w:t>
        <w:br/>
        <w:t> Slovak Amateur Radio Association (SARA), PO Box 14, 900 31</w:t>
        <w:br/>
        <w:t> Stupava, Slovakia</w:t>
        <w:br/>
        <w:br/>
        <w:t>ON-OT: BELGIUM</w:t>
        <w:br/>
        <w:t> UBA QSL BUREAU, P.O. Box 2, B</w:t>
        <w:noBreakHyphen/>
        <w:t>8740 Pittem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OU-OZ: DENMARK</w:t>
        <w:br/>
        <w:t> Experimenterende Danske Radioamatoerer</w:t>
        <w:br/>
        <w:t> Klokkestoebervej 11, DK-5230 Odense 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OY: FAROE ISLANDS</w:t>
        <w:br/>
        <w:t> Regin Nicolajsen, Gerðsivegur 10, FO240 Skopu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P4: ARUBA</w:t>
        <w:br/>
        <w:t> Aruba Amateur Radio Club, c/o Emily Thiel, P43E, Box 61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PA-PI: NETHERLANDS</w:t>
        <w:br/>
        <w:t> Dutch QSL Bureau, Box 330, NL-6800 AH Arnhe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PJ: CURACAO, DUTCH CARIBBEAN</w:t>
        <w:br/>
        <w:t> VERONA, Box 3383, Curaca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PP-PY,ZV-ZZ: BRAZIL</w:t>
        <w:br/>
        <w:t> Liga de Amadores Brasileiros de Radio Emissão — LABRE</w:t>
        <w:br/>
        <w:t> PO Box 004</w:t>
        <w:br/>
        <w:t> 70275 – 970 Brasilia DF</w:t>
        <w:br/>
        <w:t> BRAZI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PZ: SURINAME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R, RUSSIA</w:t>
        <w:br/>
        <w:t>UA-UI: Soyuz Radiolyubitelei Rossii, Box 88, Moscow 11931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S2-S3: BANGLADESH</w:t>
        <w:br/>
        <w:t> Bangladesh Amateur Radio League, Box 3512, GPO, Dhak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S5: SLOVENIA</w:t>
        <w:br/>
        <w:t> Zveza Radioamaterjev Slovenije (ZRS) QSL Bureau</w:t>
        <w:br/>
        <w:t> Box 180, SI-1001 Ljublja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SA-SM, SWEDEN</w:t>
        <w:br/>
        <w:t>7S,8S: Foreningen Sveriges Sandareamatorer, Box 45</w:t>
        <w:br/>
        <w:t> SE-19121 Sollentu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SN-SR, POLAND</w:t>
        <w:br/>
        <w:t>HF,3Z: PZK QSL Bureau, ul. Owsiana 6, 87 – 134 Czarnow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ST: SUDAN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SU: EGYPT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SV-SZ, GREECE</w:t>
        <w:br/>
        <w:t>J4: Radio Amateur Association of Greece</w:t>
        <w:br/>
        <w:t> P.O. Box 42001, GR-121 01 Peristeri, Athen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T7: SAN MARINO</w:t>
        <w:br/>
        <w:t> Associazione Radioamatori della Repubblica di San Marino</w:t>
        <w:br/>
        <w:t> Box 77, RSM-47890 San Marin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TA-TC, TURKEY</w:t>
        <w:br/>
        <w:t>YM: TRAC, P:K 73, TR-07002 Muratpasa-Antalya, TURKEY</w:t>
        <w:br/>
        <w:br/>
        <w:t>TF: ICELAND</w:t>
        <w:br/>
        <w:t> Islenzkir Radioamatorar, Box 1058, IS-121 Reykjavi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TG,TD: GUATEMALA</w:t>
        <w:br/>
        <w:t> Club de Radioaficionados de Guatemala</w:t>
        <w:br/>
        <w:t> Apartado Postal 115, Ciudad de Guatemala 0190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TI,TE: COSTA RICA</w:t>
        <w:br/>
        <w:t> Radio Club de Costa Rica, Box 2412, San Jose 10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TR: GABON</w:t>
        <w:br/>
        <w:t> Association Gabonaise des Radio-Amateurs</w:t>
        <w:br/>
        <w:t> Box 1826, Librevil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TU: CÔTE D’IVOIRE</w:t>
        <w:br/>
        <w:t> ARAI, 01 P.O. Box 2946, Abidjan 0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TZ: MALI</w:t>
        <w:br/>
        <w:t> Club des Radioamateurs et Affilies du Mali [CRAM]</w:t>
        <w:br/>
        <w:t> c/o Hamadoun Yattara, TZ6HY, B.P. 9A Kati, Mali, West Afr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UJ-UM: Uzbekistan QSL Bureau</w:t>
        <w:br/>
        <w:t> P.O.Box“0″, Tashkent, 100000, Uzbekista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UN-UQ: KAZAKHSTAN</w:t>
        <w:br/>
        <w:t> Republic of Kazakhstan, 010000, Astana, Post Office Box 88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UR-UZ, UKRAINE</w:t>
        <w:br/>
        <w:t>EM-EO: Ukrainian Amateur Radio League, Box 56, 01001 Kyiv 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2: ANTIGUA &amp; BARBUDA</w:t>
        <w:br/>
        <w:t> Antigua and Barbuda Radio Club V21ARC</w:t>
        <w:br/>
        <w:t> c/o Jeff Martin, Box 965, St. John’s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3: BELIZE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4: SAINT KITTS AND NEVIS (CLOSED)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5: NAMIBIA</w:t>
        <w:br/>
        <w:t> Namibian Amateur Radio League, Box 1100, Windhoek 9000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7: MARSHALL ISLANDS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8: BRUNEI</w:t>
        <w:br/>
        <w:t> Brunei Darussalam Amateur Radio Association</w:t>
        <w:br/>
        <w:t> Box 73, Gadong, Bandar Seri Begawan 31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CANADA:</w:t>
        <w:br/>
        <w:t>VA-VG,VO, RAC National Incoming QSL Bureau</w:t>
        <w:br/>
        <w:t>VX-VY, Manager, Ed Spingola, VA3TPV</w:t>
        <w:br/>
        <w:t> P.O. Box 83. Streetsville, ON,</w:t>
        <w:br/>
        <w:t> L5M 1L5, CANADA</w:t>
        <w:br/>
        <w:t>CF-CK,</w:t>
        <w:br/>
        <w:t>CY-CZ,</w:t>
        <w:br/>
        <w:t>XJ-XO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AUSTRALIA</w:t>
        <w:br/>
        <w:t>VH-VN, AX: </w:t>
        <w:br/>
        <w:t> VK0, VK1, VK2, VK3, VK4, VK5, VK6, VK7, VK8, VK9</w:t>
        <w:br/>
        <w:t> National Inwards QSL Bureau</w:t>
        <w:br/>
        <w:t> P.O.Box 2040, Bayswater, Victoria 3153, Austral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P2E: ANGUILLA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P2M: MONTSERRAT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P2V: BRITISH VIRGIN ISLANDS</w:t>
        <w:br/>
        <w:t> BVIRL QSL Bureau, P.O. Box 409, Cruz Bay, St. John 008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P5: TURKS &amp; CAICOS ISLANDS</w:t>
        <w:br/>
        <w:t> Turks and Caicos Amateur Radio Society</w:t>
        <w:br/>
        <w:t> c/o J. Millspaugh, VP5JM, Box 218, Providencial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P9: BERMUDA</w:t>
        <w:br/>
        <w:t> Radio Society of Bermuda, Box HM 275, Hamilton HM A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R2: HONG KONG</w:t>
        <w:br/>
        <w:t> Hong Kong Amateur Radio Transmitting Society</w:t>
        <w:br/>
        <w:t> Box 54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T-VW: INDIA</w:t>
        <w:br/>
        <w:t> India QSL Bureau, c/o Linux Learning Centre Private Limited</w:t>
        <w:br/>
        <w:t> 635, 6</w:t>
      </w:r>
      <w:r>
        <w:rPr>
          <w:rFonts w:eastAsia="Times New Roman" w:cs="Times New Roman" w:ascii="Times New Roman" w:hAnsi="Times New Roman"/>
          <w:szCs w:val="24"/>
          <w:vertAlign w:val="superscript"/>
          <w:lang w:eastAsia="en-GB"/>
        </w:rPr>
        <w:t>th</w:t>
      </w:r>
      <w:r>
        <w:rPr>
          <w:rFonts w:eastAsia="Times New Roman" w:cs="Times New Roman" w:ascii="Times New Roman" w:hAnsi="Times New Roman"/>
          <w:szCs w:val="24"/>
          <w:lang w:eastAsia="en-GB"/>
        </w:rPr>
        <w:t xml:space="preserve"> Main Road,</w:t>
        <w:br/>
        <w:t> Next to Bank of India</w:t>
        <w:br/>
        <w:t> Hanumanthnagar,</w:t>
        <w:br/>
        <w:t> Bengaluru 560 01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UNITED STATE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W,AA-AL,K,N: </w:t>
        <w:br/>
        <w:t>W1: YCCC, PO Box 73, Marlborough, MA 01752 – 0073</w:t>
        <w:br/>
        <w:t>W2: North Jersey DX Association, Box 599, Morris Plains, NJ 07950</w:t>
        <w:br/>
        <w:t>W3: National Capitol DX Association, POB 1149, Clinton, MD 20735 – 5149</w:t>
        <w:br/>
        <w:t>W4: Sterling Park Amateur Radio Club, Call Box 599, Sterling, VA 20167</w:t>
        <w:br/>
        <w:t>W5: W5 Incoming Bureau, P.O. Box 1060, Mounds, OK 74047</w:t>
        <w:br/>
        <w:t>W6: 6</w:t>
      </w:r>
      <w:r>
        <w:rPr>
          <w:rFonts w:eastAsia="Times New Roman" w:cs="Times New Roman" w:ascii="Times New Roman" w:hAnsi="Times New Roman"/>
          <w:szCs w:val="24"/>
          <w:vertAlign w:val="superscript"/>
          <w:lang w:eastAsia="en-GB"/>
        </w:rPr>
        <w:t>th</w:t>
      </w:r>
      <w:r>
        <w:rPr>
          <w:rFonts w:eastAsia="Times New Roman" w:cs="Times New Roman" w:ascii="Times New Roman" w:hAnsi="Times New Roman"/>
          <w:szCs w:val="24"/>
          <w:lang w:eastAsia="en-GB"/>
        </w:rPr>
        <w:t xml:space="preserve"> District Incoming QSL Bureau, P.O. Box 7488, Stockton, CA 85207</w:t>
        <w:br/>
        <w:t>W7: Willamette Valley DX Club, PO Box 1288, Battle Ground, WA 98604 – 4687</w:t>
        <w:br/>
        <w:t>W8: W8 QSL Bureau, PO Box 307, West Chester, OH 45071 – 0307</w:t>
        <w:br/>
        <w:t>W9: NIDXA, PO Box 125, Naperville, IL 60566</w:t>
        <w:br/>
        <w:t>W0: W0 QSL Bureau, PO Box 907, Florissant, MO 6303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KG4X2 Guantanamo Bay Via SPARC, Call Box 599, Sterling, VA 20167</w:t>
        <w:br/>
        <w:t>KH2: Guam QSL Bureau, Marina ARC, PO Box 445, Agana, Guam, 96932</w:t>
        <w:br/>
        <w:t>KH3: Box 73, APO, AP 96558</w:t>
        <w:br/>
        <w:t>KH6</w:t>
        <w:noBreakHyphen/>
        <w:t>7: KH6 Hawaii QSL Bureau, c/o Ned Conklin KH7JJ, 2969 Kalalaua Ave. #1004, </w:t>
        <w:br/>
        <w:t>Honolulu HI 96815 USA</w:t>
        <w:br/>
        <w:t>KL: Box 520343, Big Lake, AK 99652 USA</w:t>
        <w:br/>
        <w:t>KP2: V.I. QSL Bureau, Virgin Islands QSL Bureau, P.O. Box 25782 </w:t>
        <w:br/>
        <w:t> Christiansted, St. Croix, U.S. Virgin Islands 00824 </w:t>
        <w:br/>
        <w:t>KP3</w:t>
        <w:noBreakHyphen/>
        <w:t>4: Puerto Rico QSL Bureau, Box 9021061, San Juan, PR 00902 – 1061</w:t>
        <w:br/>
        <w:t>SWL: c/o M. Witkowski, 4206 Nebel Street, Stevens Point, WI 5448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XA-XI, MEXICO</w:t>
        <w:br/>
        <w:t>4A-4C, Federacion Mexicana de Radio Experimentadores</w:t>
        <w:br/>
        <w:t>6D-6J: Box 907, 06000 Mexico D.F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XT: BURKINA FASO</w:t>
        <w:br/>
        <w:t> Association des Radioamateurs du Burkina Faso</w:t>
        <w:br/>
        <w:t> c/o Y. Kaba, XT2KY, ONATEL, Box 01, Ouagadougou 100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XX9: MACAU</w:t>
        <w:br/>
        <w:t> Associacao dos Radioamadores de Macau, P.O Box 601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XY-XZ: MYANMAR (CLOSED)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YB-YE, INDONESIA</w:t>
        <w:br/>
        <w:t>8A-8I: ORARI National QSL Bureau, Box 1096, Jakarta 100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YI,HN: IRAQ</w:t>
        <w:br/>
        <w:t> Iraqi Association for Radio Amateurs</w:t>
        <w:br/>
        <w:t> Box 55072, Baghdad 1200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YJ: VANUATU</w:t>
        <w:br/>
        <w:t> Vanuatu Amateur Radio Society, Box 665, Port Vil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YK,6C: SYRIA</w:t>
        <w:br/>
        <w:t> Technical Institute of Radio, Box 245, Damascu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YL: LATVIA</w:t>
        <w:br/>
        <w:t> Latvijas Radio Amatieru Liga, P.O.box 40, Riga, Latvia, LV-1010,</w:t>
        <w:br/>
        <w:t> For parcels bigger than 2 kg weight: Latvijas Radio Amatieru Liga, Jekabpils iela 10, Riga, Latvia, LV-1003</w:t>
        <w:br/>
        <w:br/>
        <w:t>YN,HT: NICARAGUA</w:t>
        <w:br/>
        <w:t> Club de Radio-Experimentadores de Nicaragua, Box 925, Managu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YO-YR: ROMANIA</w:t>
        <w:br/>
        <w:t> Federatia Romana de Radioamatorism</w:t>
        <w:br/>
        <w:t> Box 22 – 50, RO-014780 Buchares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YS: EL SALVADOR</w:t>
        <w:br/>
        <w:t> Club de Radio Aficionados de El Salvador</w:t>
        <w:br/>
        <w:t> Box 517, San Salvado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YT-YU: SERBIA </w:t>
        <w:br/>
        <w:t> Savez Radio-Amatera Srbije, Box 48, YU-11001 Beograd</w:t>
        <w:br/>
        <w:br/>
        <w:t>YV-YY, VENEZUELA</w:t>
        <w:br/>
        <w:t>4M: Radio Club Venezolano, Box 20285, Caracas 1020</w:t>
        <w:noBreakHyphen/>
        <w:t>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Z2: ZIMBABWE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Z3: NORTH MACEDONIA</w:t>
        <w:br/>
        <w:t> Radioamaterski Sojuz na Makedonija [RSM], Radioamateur Society of Macedonia </w:t>
        <w:br/>
        <w:t> P.O. Box 477, 1000 Skopje</w:t>
        <w:br/>
        <w:br/>
        <w:t>ZA: ALBANIA (CLOSED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ZB: GILBRALTAR</w:t>
        <w:br/>
        <w:t> Gibraltar Amateur Radio Society, Box 29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ZF: CAYMAN ISLANDS</w:t>
        <w:br/>
        <w:t> Cayman Amateur Radio Society, Box 1029 GT, KY1-1102, Grand Cayma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ZL-ZM: NEW ZEALAND</w:t>
        <w:br/>
        <w:t> NZART QSL Bureau, P.O. Box 857, Wanganui Mail Centre, Wanganui 454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ZP: PARAGUAY</w:t>
        <w:br/>
        <w:t> Radio Club Paraguayo, Box 512, Asunción 12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ZR-ZU: SOUTH AFRICA</w:t>
        <w:br/>
        <w:t> South African Radio League, Box 1721, Strubensvallei 173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In addition to those listed above, the following QSL bureaus are in operation in countries or territories where there currently is no IARU member-societ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4U1ITU: International Amateur Radio Club</w:t>
        <w:br/>
        <w:t> Box 6, CH-1211 Geneva 20, SWITZERLAN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EP-EQ,9B-9D: IRAN</w:t>
        <w:br/>
        <w:t> c/o Directorate General of Telecommunications</w:t>
        <w:br/>
        <w:t> Box 11365 – 931, Tehran 1631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EX: KYRGYZSTAN</w:t>
        <w:br/>
        <w:t> Amateur Radio Union of Kyrgyzstan</w:t>
        <w:br/>
        <w:t> Box 745, 720017 Bishke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L9: US personnel in the Republic of Korea</w:t>
        <w:br/>
        <w:t> American Amateur Radio Club of Korea</w:t>
        <w:br/>
        <w:t> Dependent Mail Section, Box 153, APO, AP 9620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VP8: FALKLAND ISLANDS </w:t>
        <w:br/>
        <w:t> Falkland Amateur Radio Association, Box 400, Stanle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en-GB"/>
        </w:rPr>
        <w:t>Changes recently made to the following listing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>HA: Hungary (1−4−2022) Address change</w:t>
        <w:br/>
        <w:t>LX: Luxembourg (5−18−2021) Address clarification</w:t>
        <w:br/>
        <w:t>A2: Botswana (11−26−2020) Service temporarily suspended</w:t>
        <w:br/>
        <w:t>PP-PY, ZV-ZZ: Brazil (8−26−2020) Address change</w:t>
        <w:br/>
        <w:t>3DA: Eswatini (5−18−2020) Country name changed from Swaziland</w:t>
        <w:br/>
        <w:t>ES: Estonia (4−15−2020) Address change</w:t>
        <w:br/>
        <w:t>4L: Georgia (1−22−2020) Address clarification</w:t>
        <w:br/>
        <w:t>W7: USA (1−17−2020) Address change</w:t>
        <w:br/>
        <w:t>BA: P.R. China (1−3−2020) Address change</w:t>
        <w:br/>
        <w:t>LU: Argentina (8−14−2019) Address clarification</w:t>
        <w:br/>
        <w:t>ZC4: (8−14−2019) No bureau, address deleted. Cards do NOT go to 5B bureau</w:t>
        <w:br/>
        <w:t>YL: Latvia (7−9−2019) Address change, new instructions for large packages</w:t>
        <w:br/>
        <w:t>VE: Canada (5−1−2019) Address change</w:t>
        <w:br/>
        <w:t>W9: USA (4−24−2019) Address change for 9</w:t>
      </w:r>
      <w:r>
        <w:rPr>
          <w:rFonts w:eastAsia="Times New Roman" w:cs="Times New Roman" w:ascii="Times New Roman" w:hAnsi="Times New Roman"/>
          <w:szCs w:val="24"/>
          <w:vertAlign w:val="superscript"/>
          <w:lang w:eastAsia="en-GB"/>
        </w:rPr>
        <w:t>th</w:t>
      </w:r>
      <w:r>
        <w:rPr>
          <w:rFonts w:eastAsia="Times New Roman" w:cs="Times New Roman" w:ascii="Times New Roman" w:hAnsi="Times New Roman"/>
          <w:szCs w:val="24"/>
          <w:lang w:eastAsia="en-GB"/>
        </w:rPr>
        <w:t xml:space="preserve"> Call Area</w:t>
        <w:br/>
        <w:t>TA: Turkey (3−27−2019) Slight change</w:t>
        <w:br/>
        <w:t>OE: Austria (3−24−2019) Corrected first line of address</w:t>
        <w:br/>
        <w:t>Z3: North Macedonia (2−25−2019) Address change</w:t>
        <w:br/>
        <w:t>Z3: (2−13−2019) Country name changed to North Macedonia</w:t>
        <w:br/>
        <w:t>ER: Moldova (1−4−2019) Address change</w:t>
        <w:br/>
        <w:t>H4: Solomon Islands (1−3−2019) Closed in 2017</w:t>
        <w:br/>
        <w:t>3D: Fiji (12−8−2018) Address change</w:t>
        <w:br/>
        <w:t>I: Italy (11−13−2018) Corrected street address</w:t>
        <w:br/>
        <w:t>SV: Greece (8−6−2018) Address change</w:t>
        <w:br/>
        <w:t>VU: India (6−6−2018) Address change</w:t>
        <w:br/>
        <w:t>PJ: Update country and member-society name (3−9−2018)</w:t>
        <w:br/>
        <w:t>OY: Faroe Islands (3−9−2018) Address change</w:t>
        <w:br/>
        <w:t>TU: Côte d’Ivoire (1−8−2018) Bureau reopened</w:t>
        <w:br/>
        <w:t>4L: Georgia (11−1−2017) Address change to PO Box</w:t>
        <w:br/>
        <w:t>A2: Botswana (9−25−2017) Address Change (old PO Box closed)</w:t>
        <w:br/>
        <w:t>A9: Bahrain (9−16−2017) Bureau closed</w:t>
        <w:br/>
        <w:t>CA-CE,XQ-XR: Chile (8−22−2017) Deleted “21” from address</w:t>
        <w:br/>
        <w:t>PP-PY, ZV-ZZ: Brazil (8−21−2017) Address Change</w:t>
        <w:br/>
        <w:t>W8: W8 (8−4−2017) Address change back to PO Box</w:t>
        <w:br/>
        <w:t>HA,HG: Hungary (6−29−2017) Added new instruction for large parcels</w:t>
        <w:br/>
        <w:t>W8: USA (6−27−2017) Address change</w:t>
        <w:br/>
        <w:t>KH6/KH7: Hawaii (6−16−2017) Address change</w:t>
        <w:br/>
        <w:t>W5: USA (4−6−2017) Address change</w:t>
        <w:br/>
        <w:t>SN-SR: Poland (10−27−2016) Address change</w:t>
        <w:br/>
        <w:t>OE: Austria (10−15−2016) Address change</w:t>
        <w:br/>
        <w:t>CQ-CU Portugal (8−18−2016) Address change</w:t>
        <w:br/>
        <w:t>OK-OL: Czech Republic (07−29−2016) Address Change</w:t>
        <w:br/>
        <w:t>TA/TC: Turkey (07−14−2016) Address Change</w:t>
        <w:br/>
        <w:t>G,M,2A-2Z: UNITED KINGDOM (03−11−2015) Address Change</w:t>
        <w:br/>
        <w:t>5B: Cyprus 03-11-2015) Address Change</w:t>
        <w:br/>
        <w:t>PP-PY, ZV-ZZ: BRAZIL (07−08−2015) Address Change</w:t>
        <w:br/>
        <w:t>3V,TS: TUNISIA (11−3−2015) Address Changed</w:t>
        <w:br/>
        <w:t>W1: YCCC (01−02−2015) Address Chang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  <w:t xml:space="preserve">Updated on April 13, 2022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Cs w:val="24"/>
          <w:lang w:eastAsia="en-GB"/>
        </w:rPr>
      </w:pPr>
      <w:r>
        <w:rPr>
          <w:rFonts w:eastAsia="Times New Roman" w:cs="Times New Roman" w:ascii="Times New Roman" w:hAnsi="Times New Roman"/>
          <w:szCs w:val="24"/>
          <w:lang w:eastAsia="en-GB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Times New Roman" w:cs="Times New Roman"/>
      <w:color w:val="1F3864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color w:val="2F5496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aps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aps/>
      <w:color w:val="1F386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1F386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1F386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1F386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1F3864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Times New Roman" w:cs="Times New Roman"/>
      <w:color w:val="2F5496"/>
      <w:szCs w:val="24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aps/>
      <w:color w:val="2F5496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aps/>
      <w:color w:val="1F3864"/>
    </w:rPr>
  </w:style>
  <w:style w:type="character" w:styleId="Heading7Char">
    <w:name w:val="Heading 7 Char"/>
    <w:qFormat/>
    <w:rPr>
      <w:rFonts w:ascii="Calibri Light" w:hAnsi="Calibri Light" w:eastAsia="Times New Roman" w:cs="Times New Roman"/>
      <w:b/>
      <w:bCs/>
      <w:color w:val="1F3864"/>
    </w:rPr>
  </w:style>
  <w:style w:type="character" w:styleId="Heading8Char">
    <w:name w:val="Heading 8 Char"/>
    <w:qFormat/>
    <w:rPr>
      <w:rFonts w:ascii="Calibri Light" w:hAnsi="Calibri Light" w:eastAsia="Times New Roman" w:cs="Times New Roman"/>
      <w:b/>
      <w:bCs/>
      <w:i/>
      <w:iCs/>
      <w:color w:val="1F3864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1F3864"/>
    </w:rPr>
  </w:style>
  <w:style w:type="character" w:styleId="TitleChar">
    <w:name w:val="Title Char"/>
    <w:qFormat/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Times New Roman" w:cs="Times New Roman"/>
      <w:color w:val="4472C4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Cs w:val="24"/>
    </w:rPr>
  </w:style>
  <w:style w:type="character" w:styleId="IntenseQuoteChar">
    <w:name w:val="Intense Quote Char"/>
    <w:qFormat/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character" w:styleId="Caps">
    <w:name w:val="ca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mp">
    <w:name w:val="amp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Times New Roman" w:cs="Times New Roman"/>
      <w:color w:val="4472C4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06:00Z</dcterms:created>
  <dc:creator>Pete Rayer</dc:creator>
  <dc:description/>
  <cp:keywords/>
  <dc:language>en-US</dc:language>
  <cp:lastModifiedBy>Pete Rayer</cp:lastModifiedBy>
  <dcterms:modified xsi:type="dcterms:W3CDTF">2022-05-19T11:15:00Z</dcterms:modified>
  <cp:revision>1</cp:revision>
  <dc:subject/>
  <dc:title/>
</cp:coreProperties>
</file>