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8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8828"/>
      </w:tblGrid>
      <w:tr>
        <w:trPr/>
        <w:tc>
          <w:tcPr>
            <w:tcW w:w="8828" w:type="dxa"/>
            <w:tcBorders/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  <w:t>1A, 1B</w:t>
            </w:r>
          </w:p>
          <w:tbl>
            <w:tblPr>
              <w:tblW w:w="8698" w:type="dxa"/>
              <w:jc w:val="left"/>
              <w:tblInd w:w="0" w:type="dxa"/>
              <w:tblLayout w:type="fixed"/>
              <w:tblCellMar>
                <w:top w:w="24" w:type="dxa"/>
                <w:left w:w="24" w:type="dxa"/>
                <w:bottom w:w="24" w:type="dxa"/>
                <w:right w:w="24" w:type="dxa"/>
              </w:tblCellMar>
            </w:tblPr>
            <w:tblGrid>
              <w:gridCol w:w="3298"/>
              <w:gridCol w:w="2970"/>
              <w:gridCol w:w="2430"/>
            </w:tblGrid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SP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Saint Petersburg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1C,  1D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LO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Leningrad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1N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KL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Republic of Kareli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1O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AR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Arkhangelsk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1P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NO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Nenets Autonomous Okru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1Q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VO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Vologda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1T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NV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Novgorod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1W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PS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Pskov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1Z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MU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Murmansk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2F,  2K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KA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Kaliningrad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8,  9X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KO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Komi Republi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98" w:type="dxa"/>
                  <w:gridSpan w:val="3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bCs/>
                      <w:color w:val="000080"/>
                      <w:sz w:val="16"/>
                      <w:szCs w:val="16"/>
                      <w:lang w:eastAsia="en-GB"/>
                    </w:rPr>
                    <w:t>Territory of the Central federal distric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98" w:type="dxa"/>
                  <w:gridSpan w:val="3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(Except for prefixes RA2 and UA2-UI2)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2, 3, 5A;  2, 3, 5B;  2, 3, 5C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MA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Moscow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2, 3, 5D;  2, 3, 5F;  2, 3, 5H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MO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Moscow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2, 3, 5E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OR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Oryol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2, 3, 5G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LP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Lipetsk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2, 3, 5I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TV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Tver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2, 3, 5L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SM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Smolensk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2, 3, 5M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YR, JA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Yaroslavl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2, 3, 5N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KS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Kostroma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2, 3, 5P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TL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Tula Oblast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2, 3, 5Q;  2, 3, 5O;  2, 3, 5K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VR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Voronezh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2, 3, 5R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TB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Tambov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2, 3, 5S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RA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Ryazan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2, 3, 5U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IV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Ivanovo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2, 3, 5V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VL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Vladimir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2, 3, 5W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KU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Kursk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2, 3, 5X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KG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Kaluga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2, 3, 5Y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BR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Bryansk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2, 3, 5Z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BO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Belgorod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98" w:type="dxa"/>
                  <w:gridSpan w:val="3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bCs/>
                      <w:color w:val="000080"/>
                      <w:sz w:val="16"/>
                      <w:szCs w:val="16"/>
                      <w:lang w:eastAsia="en-GB"/>
                    </w:rPr>
                    <w:t>Territory of Southern federal distric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4A, 4B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VG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Volgograd Oblast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6, 7A;  6, 7B;  6, 7C;  6, 7D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KR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Krasnodar Kra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6, 7I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KM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Republic of Kalmyki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6, 7L;  6, 7M;  6, 7N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RO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Rostov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6, 7U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AO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Astrakhan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6, 7Y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AD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Republic of Adyge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98" w:type="dxa"/>
                  <w:gridSpan w:val="3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bCs/>
                      <w:color w:val="000080"/>
                      <w:sz w:val="16"/>
                      <w:szCs w:val="16"/>
                      <w:lang w:eastAsia="en-GB"/>
                    </w:rPr>
                    <w:t>Territory of the North-Caucasian federal distric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6, 7E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KC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 xml:space="preserve">Karachay-Cherkess Republic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6, 7H;  6, 7F;  6, 7G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ST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Stavropol Kra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6, 7J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SO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Republic of North Ossetia-Alani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6, 7P, R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CN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 xml:space="preserve">Chechen Republic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6, 7Q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IN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Republic of Ingusheti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6, 7W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DA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Republic of Dagesta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6, 7X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KB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Kabardino-Balkar Republi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98" w:type="dxa"/>
                  <w:gridSpan w:val="3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bCs/>
                      <w:color w:val="000080"/>
                      <w:sz w:val="16"/>
                      <w:szCs w:val="16"/>
                      <w:lang w:eastAsia="en-GB"/>
                    </w:rPr>
                    <w:t>Territory of the Volga (Privolzhsky) of federal distric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2, 3, 5T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NN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Nizhny Novgorod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4C, 4D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SA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Saratov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 xml:space="preserve">4F 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PE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Penza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4H, 4I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SR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Samara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4L, 4M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UL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Ulyanovsk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4N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KI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Kirov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4P, 4R, 4Q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TA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Republic of Tatarsta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4S (T)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MR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Mari El Republi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4U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MD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Republic of Mordovi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4W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UD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Udmurt Republi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4Y (Z)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CU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Chuvash Republi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8, 9F;  8, 9G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PM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 xml:space="preserve">Perm Krai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8, 9S;  8 ,9Т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 xml:space="preserve">OB 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Orenburg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8, 9W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BA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Republic of Bashkortosta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98" w:type="dxa"/>
                  <w:gridSpan w:val="3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bCs/>
                      <w:color w:val="000080"/>
                      <w:sz w:val="16"/>
                      <w:szCs w:val="16"/>
                      <w:lang w:eastAsia="en-GB"/>
                    </w:rPr>
                    <w:t>Territory of the Ural federal distric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8, 9A;  8, 9B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CB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Chelyabinsk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8, 9C;  8, 9D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SV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Sverdlovsk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8, 9J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HM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Khanty-Mansi Autonomous Okru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8, 9K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YN, JN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Yamalo-Nenets Autonomous Okru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8, 9L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TN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Tyumen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8 ,9Q;  8, 9R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KN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Kurgan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98" w:type="dxa"/>
                  <w:gridSpan w:val="3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bCs/>
                      <w:color w:val="000080"/>
                      <w:sz w:val="16"/>
                      <w:szCs w:val="16"/>
                      <w:lang w:eastAsia="en-GB"/>
                    </w:rPr>
                    <w:t>Territory of the Siberian federal distric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8, 9H;  8, 9I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TO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Tomsk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8, 9M;  8, 9N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 xml:space="preserve">OM 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Omsk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8, 9O (P)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NS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Novosibirsk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8, 9U (V)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KE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Kemerovo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8, 9Y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 xml:space="preserve">AL 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Altai Kra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8, 9Z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GA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Altai Republi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ØA, ØB, ØH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KK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Krasnoyarsk Kra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ØO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BU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Buryat Republic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98" w:type="dxa"/>
                  <w:vMerge w:val="restart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ØR</w:t>
                  </w:r>
                </w:p>
              </w:tc>
              <w:tc>
                <w:tcPr>
                  <w:tcW w:w="2970" w:type="dxa"/>
                  <w:vMerge w:val="restart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 xml:space="preserve">IR 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 xml:space="preserve">Irkutsk Oblast </w:t>
                  </w:r>
                </w:p>
              </w:tc>
            </w:tr>
            <w:tr>
              <w:trPr/>
              <w:tc>
                <w:tcPr>
                  <w:tcW w:w="3298" w:type="dxa"/>
                  <w:vMerge w:val="continue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snapToGrid w:val="false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</w:r>
                </w:p>
              </w:tc>
              <w:tc>
                <w:tcPr>
                  <w:tcW w:w="2970" w:type="dxa"/>
                  <w:vMerge w:val="continue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snapToGrid w:val="false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(ех: Ust Ordyn Buryat Autonomous Okrug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ØS, ØT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IR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Irkutsk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vMerge w:val="restart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ØU</w:t>
                  </w:r>
                </w:p>
              </w:tc>
              <w:tc>
                <w:tcPr>
                  <w:tcW w:w="2970" w:type="dxa"/>
                  <w:vMerge w:val="restart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 xml:space="preserve">ZK 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Zabaykalsky Kra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vMerge w:val="continue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snapToGrid w:val="false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</w:r>
                </w:p>
              </w:tc>
              <w:tc>
                <w:tcPr>
                  <w:tcW w:w="2970" w:type="dxa"/>
                  <w:vMerge w:val="continue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snapToGrid w:val="false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(ех: Chita Oblast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vMerge w:val="restart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ØV</w:t>
                  </w:r>
                </w:p>
              </w:tc>
              <w:tc>
                <w:tcPr>
                  <w:tcW w:w="2970" w:type="dxa"/>
                  <w:vMerge w:val="restart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 xml:space="preserve">ZK 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Zabaykalsky Kra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vMerge w:val="continue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snapToGrid w:val="false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</w:r>
                </w:p>
              </w:tc>
              <w:tc>
                <w:tcPr>
                  <w:tcW w:w="2970" w:type="dxa"/>
                  <w:vMerge w:val="continue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snapToGrid w:val="false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(ех: Aginsky Buryat Autonomous Okrug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ØW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HA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Republic of Khakassi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ØY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TU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Tuva Republi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98" w:type="dxa"/>
                  <w:gridSpan w:val="3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bCs/>
                      <w:color w:val="000080"/>
                      <w:sz w:val="16"/>
                      <w:szCs w:val="16"/>
                      <w:lang w:eastAsia="en-GB"/>
                    </w:rPr>
                    <w:t>Territory of Far East federal distric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ØC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HK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Khabarovsk Kra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ØD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EA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Jewish Autonomous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ØF (Е)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SL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Sakhalin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ØI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MG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Magadan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ØJ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AM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Amur Obla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ØK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CK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Chukotka Autonomous Okru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ØL (М, N)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PK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Primorsky Kra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ØQ</w:t>
                  </w:r>
                </w:p>
              </w:tc>
              <w:tc>
                <w:tcPr>
                  <w:tcW w:w="297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YA, SH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Sakha Republi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vMerge w:val="restart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ØX</w:t>
                  </w:r>
                </w:p>
              </w:tc>
              <w:tc>
                <w:tcPr>
                  <w:tcW w:w="2970" w:type="dxa"/>
                  <w:vMerge w:val="restart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KJ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 xml:space="preserve">Kamchatka Krai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vMerge w:val="continue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snapToGrid w:val="false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</w:r>
                </w:p>
              </w:tc>
              <w:tc>
                <w:tcPr>
                  <w:tcW w:w="2970" w:type="dxa"/>
                  <w:vMerge w:val="continue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snapToGrid w:val="false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/>
                  </w:pPr>
                  <w:r>
                    <w:rPr>
                      <w:sz w:val="16"/>
                      <w:szCs w:val="16"/>
                      <w:lang w:eastAsia="en-GB"/>
                    </w:rPr>
                    <w:t>(ех: Koryak Autonomous Okrug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vMerge w:val="restart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ØZ</w:t>
                  </w:r>
                </w:p>
              </w:tc>
              <w:tc>
                <w:tcPr>
                  <w:tcW w:w="2970" w:type="dxa"/>
                  <w:vMerge w:val="restart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KT</w:t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 xml:space="preserve">Kamchatka Krai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8" w:type="dxa"/>
                  <w:vMerge w:val="continue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snapToGrid w:val="false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</w:r>
                </w:p>
              </w:tc>
              <w:tc>
                <w:tcPr>
                  <w:tcW w:w="2970" w:type="dxa"/>
                  <w:vMerge w:val="continue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snapToGrid w:val="false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vAlign w:val="center"/>
                </w:tcPr>
                <w:p>
                  <w:pPr>
                    <w:pStyle w:val="NoSpacing"/>
                    <w:rPr>
                      <w:sz w:val="16"/>
                      <w:szCs w:val="16"/>
                      <w:lang w:eastAsia="en-GB"/>
                    </w:rPr>
                  </w:pPr>
                  <w:r>
                    <w:rPr>
                      <w:sz w:val="16"/>
                      <w:szCs w:val="16"/>
                      <w:lang w:eastAsia="en-GB"/>
                    </w:rPr>
                    <w:t>(ех: Kamchatka Oblast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</w:r>
          </w:p>
        </w:tc>
      </w:tr>
      <w:tr>
        <w:trPr/>
        <w:tc>
          <w:tcPr>
            <w:tcW w:w="88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18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18"/>
                <w:szCs w:val="18"/>
                <w:lang w:eastAsia="en-GB"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>
          <w:sz w:val="16"/>
          <w:szCs w:val="16"/>
        </w:rPr>
        <w:t xml:space="preserve">( </w:t>
      </w:r>
      <w:r>
        <w:rPr>
          <w:b/>
          <w:sz w:val="16"/>
          <w:szCs w:val="16"/>
          <w:u w:val="single"/>
        </w:rPr>
        <w:t>With Thanks to RK3SDW and the European PSK club - February 2012</w:t>
      </w:r>
      <w:r>
        <w:rPr>
          <w:sz w:val="16"/>
          <w:szCs w:val="16"/>
        </w:rPr>
        <w:t xml:space="preserve"> )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1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712" w:type="dxa"/>
      <w:jc w:val="left"/>
      <w:tblInd w:w="823" w:type="dxa"/>
      <w:tblLayout w:type="fixed"/>
      <w:tblCellMar>
        <w:top w:w="24" w:type="dxa"/>
        <w:left w:w="24" w:type="dxa"/>
        <w:bottom w:w="24" w:type="dxa"/>
        <w:right w:w="24" w:type="dxa"/>
      </w:tblCellMar>
    </w:tblPr>
    <w:tblGrid>
      <w:gridCol w:w="3522"/>
      <w:gridCol w:w="2850"/>
      <w:gridCol w:w="2340"/>
    </w:tblGrid>
    <w:tr>
      <w:trPr/>
      <w:tc>
        <w:tcPr>
          <w:tcW w:w="8712" w:type="dxa"/>
          <w:gridSpan w:val="3"/>
          <w:tcBorders>
            <w:top w:val="single" w:sz="4" w:space="0" w:color="C9C9C9"/>
            <w:left w:val="single" w:sz="4" w:space="0" w:color="C9C9C9"/>
            <w:bottom w:val="single" w:sz="4" w:space="0" w:color="C9C9C9"/>
            <w:right w:val="single" w:sz="4" w:space="0" w:color="C9C9C9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16"/>
              <w:szCs w:val="16"/>
              <w:lang w:eastAsia="en-GB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000080"/>
              <w:sz w:val="16"/>
              <w:szCs w:val="16"/>
              <w:lang w:eastAsia="en-GB"/>
            </w:rPr>
            <w:t>Designation of territories of Russia and distribution of figure of a prefix and the first letter of a suffix in call signs</w:t>
          </w:r>
        </w:p>
      </w:tc>
    </w:tr>
    <w:tr>
      <w:trPr>
        <w:trHeight w:val="355" w:hRule="atLeast"/>
        <w:cantSplit w:val="true"/>
      </w:trPr>
      <w:tc>
        <w:tcPr>
          <w:tcW w:w="3522" w:type="dxa"/>
          <w:tcBorders>
            <w:top w:val="single" w:sz="4" w:space="0" w:color="C9C9C9"/>
            <w:left w:val="single" w:sz="4" w:space="0" w:color="C9C9C9"/>
            <w:bottom w:val="single" w:sz="4" w:space="0" w:color="C9C9C9"/>
            <w:right w:val="single" w:sz="4" w:space="0" w:color="C9C9C9"/>
          </w:tcBorders>
          <w:shd w:fill="C9C9C9" w:val="clear"/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sz w:val="16"/>
              <w:szCs w:val="16"/>
              <w:lang w:eastAsia="en-GB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16"/>
              <w:szCs w:val="16"/>
              <w:lang w:eastAsia="en-GB"/>
            </w:rPr>
            <w:t>Combination figure-letter in call signs</w:t>
          </w:r>
        </w:p>
      </w:tc>
      <w:tc>
        <w:tcPr>
          <w:tcW w:w="2850" w:type="dxa"/>
          <w:tcBorders>
            <w:top w:val="single" w:sz="4" w:space="0" w:color="C9C9C9"/>
            <w:left w:val="single" w:sz="4" w:space="0" w:color="C9C9C9"/>
            <w:bottom w:val="single" w:sz="4" w:space="0" w:color="C9C9C9"/>
            <w:right w:val="single" w:sz="4" w:space="0" w:color="C9C9C9"/>
          </w:tcBorders>
          <w:shd w:fill="C9C9C9" w:val="clear"/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sz w:val="16"/>
              <w:szCs w:val="16"/>
              <w:lang w:eastAsia="en-GB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16"/>
              <w:szCs w:val="16"/>
              <w:lang w:eastAsia="en-GB"/>
            </w:rPr>
            <w:t>The Designation of area (oblast)</w:t>
          </w:r>
        </w:p>
      </w:tc>
      <w:tc>
        <w:tcPr>
          <w:tcW w:w="2340" w:type="dxa"/>
          <w:tcBorders>
            <w:top w:val="single" w:sz="4" w:space="0" w:color="C9C9C9"/>
            <w:left w:val="single" w:sz="4" w:space="0" w:color="C9C9C9"/>
            <w:bottom w:val="single" w:sz="4" w:space="0" w:color="C9C9C9"/>
            <w:right w:val="single" w:sz="4" w:space="0" w:color="C9C9C9"/>
          </w:tcBorders>
          <w:shd w:fill="C9C9C9" w:val="clear"/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sz w:val="16"/>
              <w:szCs w:val="16"/>
              <w:lang w:eastAsia="en-GB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16"/>
              <w:szCs w:val="16"/>
              <w:lang w:eastAsia="en-GB"/>
            </w:rPr>
            <w:t>The Name of area (oblast)</w:t>
          </w:r>
        </w:p>
      </w:tc>
    </w:tr>
    <w:tr>
      <w:trPr>
        <w:trHeight w:val="300" w:hRule="atLeast"/>
      </w:trPr>
      <w:tc>
        <w:tcPr>
          <w:tcW w:w="8712" w:type="dxa"/>
          <w:gridSpan w:val="3"/>
          <w:tcBorders>
            <w:top w:val="single" w:sz="4" w:space="0" w:color="C9C9C9"/>
            <w:left w:val="single" w:sz="4" w:space="0" w:color="C9C9C9"/>
            <w:bottom w:val="single" w:sz="4" w:space="0" w:color="C9C9C9"/>
            <w:right w:val="single" w:sz="4" w:space="0" w:color="C9C9C9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sz w:val="16"/>
              <w:szCs w:val="16"/>
              <w:lang w:eastAsia="en-GB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000080"/>
              <w:sz w:val="16"/>
              <w:szCs w:val="16"/>
              <w:lang w:eastAsia="en-GB"/>
            </w:rPr>
            <w:t>Territory of Northwest federal district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6:27:00Z</dcterms:created>
  <dc:creator>Pete ISWL G-13038</dc:creator>
  <dc:description/>
  <dc:language>en-US</dc:language>
  <cp:lastModifiedBy>Peter Rayer</cp:lastModifiedBy>
  <cp:lastPrinted>2012-02-11T17:29:00Z</cp:lastPrinted>
  <dcterms:modified xsi:type="dcterms:W3CDTF">2014-08-07T16:27:00Z</dcterms:modified>
  <cp:revision>2</cp:revision>
  <dc:subject/>
  <dc:title/>
</cp:coreProperties>
</file>