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721"/>
        <w:gridCol w:w="960"/>
        <w:gridCol w:w="1273"/>
        <w:gridCol w:w="1696"/>
      </w:tblGrid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A, T6</w:t>
            </w:r>
          </w:p>
        </w:tc>
        <w:tc>
          <w:tcPr>
            <w:tcW w:w="3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ghanista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6, 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galega &amp; St. Brand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H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L, AL, NL, W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ask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, 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b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T - 7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lge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erican Samo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msterdam &amp; St. Pau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nob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aman &amp; Nicobar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dor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2, D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o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guil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9, KC4 + other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arct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,69-7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tigua &amp; Barbu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O - L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genti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me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rub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censi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8,9,0,RA-R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iatic Rus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&lt;-</w:t>
            </w: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en-GB"/>
              </w:rPr>
              <w:t></w:t>
            </w: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ckland &amp; Campbel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, A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al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,58,5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,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ust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ve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J, 4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erbaij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zor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am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hra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ker &amp; How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6 - EH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learic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aba Is. (Ocean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nglades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arbad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, EV, E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ar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N - O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giu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liz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n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ermu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hu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liv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,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nair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snia-Herzegovi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tsw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ouv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 - P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az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,1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itish Virgi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runei Darussal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lga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kina Fas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urun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. Kiribati (Brit. Phoenix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bod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mero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 - VG, VO, V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-4,9,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 - 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8 - EH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nar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pe Verd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yma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ntral Af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9 - EH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uta &amp; Melil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Q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g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atham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 /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esterfiel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 - CE, 3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,1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Y, B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i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,42,43,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, 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hristma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lippert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cos-Keeling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J, HK, 5J, 5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lom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mor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way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rs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, T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sta 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te d'Ivoir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9, J4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e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at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rozet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M, C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b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uraça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B, C4, P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pr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C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Cyprus - UK Sovereign Base Areas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K, O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zech Republi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Q - 9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m.Rep. Of Con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U – OW, O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nmar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esecheo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jibout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decanes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ominican Republi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ci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. Kiribati (Line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6, 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 Malay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ster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, H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cuad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gyp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 Salvado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, GX, M, 2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g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quatorial Guin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itr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sto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thiop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-UI1,3,4,6,RA-R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ropean Rus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rious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lk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aro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 - PY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ernando de Noronh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j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F – O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in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1 /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anz Josef 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Gui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ench Polyne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b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C8,HD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alapag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org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A – D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erman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h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B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bralt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lorioso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– SZ, J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en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, 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rena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G, T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deloup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G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ntanamo B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G, T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atema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, GP, MU, 2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ernse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inea-Bissa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uya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it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6 – 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wai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r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Q - H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dur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ng Ko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A, HG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ung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F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ce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B - Y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done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, 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P – E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aq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I, E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re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D, GT, MD, 2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le of M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X, 4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ra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a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, 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, 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IT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TU HQ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ma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n May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 – JS, 7J – 7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ap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J, GH, MH, 2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erse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hnst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ord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J, FT_E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de Nova, Europ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uan Fernandez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A2 – UI2, RA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liningra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 – U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azakh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-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Y, 5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ny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guele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ermadec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ingdom of Eswatin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osovo (Republic of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7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r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uwai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yrgyz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, 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U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kshadweep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tv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ban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soth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e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by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echtenste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thu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ord How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uxembour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X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a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cquari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R, 5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agasc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deir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aw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Q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div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/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pelo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lt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ian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J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ket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quesa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shal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rtiniq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uriti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ayot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llish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 – X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ex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cronesia (E.Caroline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dwa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inami Torishi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ldov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a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T – J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gol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, 3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eneg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2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ntserra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roc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 /A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unt Ath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8, C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ozambiq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Y, X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Myanm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mi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u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vass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pa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 – P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therland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Caledo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L – Z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ew Zea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caragu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N - 5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ge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i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folk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Cook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Kor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 Macedo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I, GN, MI, 2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thern Ire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A – L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rw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D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gasawa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P - A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k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au (W. Caroline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esti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lmyra &amp; Jarvis Is. Including Kingman Reef from 29 March 2016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, 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O, H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na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pua New Guin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aragu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A - O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e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Y /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Peter 1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N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DU - D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hilippin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itcair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N - S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ortuga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9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ata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S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ince Edward &amp; Marion I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4, KP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uerto Ri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Qata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un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XA4 - XI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villa Giged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B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driguez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O - YR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m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D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otum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Rwanda              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5, PJ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a &amp; St.Eustatiu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bl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int Barthelem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mo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K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Andres &amp; Providenc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E0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Felix &amp; San Ambrosi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n Mar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o Tome &amp; Princip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S0, IM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rdi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udi Ara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S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arborough Ree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M, GS, MM, 2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cot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V - 6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nega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T, Y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r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eychell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erra Leo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ngapor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J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Maart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ak Republi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love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lomo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mal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R - Z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Af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Cook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Georgi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L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Kore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Orkne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andwich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8, LU, CE9, HF0, 4K1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uth Shetland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South Sudan </w:t>
            </w: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(DXCC from 14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 xml:space="preserve"> July 2011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A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ov. Mil. Order of Malt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A – EH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a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pratly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P - 4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ri Lank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7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Hele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Kitts &amp; Nevi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Luc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S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Mart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Y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aul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P - PY0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eter &amp; St. Paul Roc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P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Pierre &amp; Miquel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. Vincen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d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, 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rin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J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valba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8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ain'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 – S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ed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B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witzer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yr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B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iw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jik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H - 5I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nzan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4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emotu Provin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S, E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aila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e Gam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imor-Les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K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kelau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3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ong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P0T - PY0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dade &amp; Martim Vaz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Y - 9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nidad &amp; Tobag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D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istan da Cunha &amp; Gough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T_T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omeli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ni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A – TC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e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/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Z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men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P5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rks &amp; Caico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uval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gan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 - UZ, EM - E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krai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6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Arab Emirat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U_UN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Nations HQ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, W, N, AA - AK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nited States of Americ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,7,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,4,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V – CX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rugu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J – UM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Uzbekist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nuat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atica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Prefix</w:t>
            </w:r>
          </w:p>
        </w:tc>
        <w:tc>
          <w:tcPr>
            <w:tcW w:w="3721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Entity</w:t>
            </w:r>
          </w:p>
        </w:tc>
        <w:tc>
          <w:tcPr>
            <w:tcW w:w="960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ont.</w:t>
            </w:r>
          </w:p>
        </w:tc>
        <w:tc>
          <w:tcPr>
            <w:tcW w:w="1273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ITU</w:t>
            </w:r>
          </w:p>
        </w:tc>
        <w:tc>
          <w:tcPr>
            <w:tcW w:w="1696" w:type="dxa"/>
            <w:tcBorders/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  <w:t>CQ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V – YY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enezue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W, XV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etna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P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irgin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3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. Kiribati (Gilbert Is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KH9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ke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W, GC, MW, 2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e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allis &amp; Futuna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M2, 4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 Malays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0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estern Saha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VK9W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Willis I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OC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O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Yeme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S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I - 9J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ambi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2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Zimbabw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F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Number of current DXCC Countries: 34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Updated b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"/>
                <w:b/>
                <w:bCs/>
                <w:color w:val="000000"/>
                <w:lang w:eastAsia="en-GB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>Pete Rayer ISWL G-130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on: 19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May 2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 w:cs="Times New Roman" w:ascii="Calibri" w:hAnsi="Calibri"/>
                  <w:b/>
                  <w:sz w:val="32"/>
                  <w:szCs w:val="32"/>
                  <w:lang w:eastAsia="en-GB"/>
                </w:rPr>
                <w:t>www.pgr1.co.uk</w:t>
              </w:r>
            </w:hyperlink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color w:val="0000FF"/>
                <w:sz w:val="32"/>
                <w:szCs w:val="3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FF"/>
                <w:sz w:val="32"/>
                <w:szCs w:val="32"/>
                <w:u w:val="single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u w:val="single"/>
                <w:lang w:eastAsia="en-GB"/>
              </w:rPr>
              <w:t>Feel free to pass these lists around your fri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5:00Z</dcterms:created>
  <dc:creator>Pete ISWL G-13038</dc:creator>
  <dc:description/>
  <cp:keywords/>
  <dc:language>en-US</dc:language>
  <cp:lastModifiedBy>Pete Rayer</cp:lastModifiedBy>
  <cp:lastPrinted>2020-06-19T13:06:00Z</cp:lastPrinted>
  <dcterms:modified xsi:type="dcterms:W3CDTF">2022-05-19T10:32:00Z</dcterms:modified>
  <cp:revision>19</cp:revision>
  <dc:subject/>
  <dc:title/>
</cp:coreProperties>
</file>