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808"/>
        <w:gridCol w:w="953"/>
        <w:gridCol w:w="1273"/>
        <w:gridCol w:w="1309"/>
      </w:tblGrid>
      <w:tr>
        <w:trPr>
          <w:trHeight w:val="28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A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v. Mil. Order of Malt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pratly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a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6, 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galega &amp; St. Brand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uritiu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driguez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quatorial Guin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C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nobo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way Ree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ij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tuma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ingdom of Eswatin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ni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W, X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ietna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in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uv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Y /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eter 1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J, 4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zerbaij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eorg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tenegr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P - 4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ri Lank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U_IT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TU HQ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U_U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Nations HQ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W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mor-Lest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X, 4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rae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by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B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pru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H - 5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nza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N - 5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ge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R, 5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dagasca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urita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ge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g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mo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gand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Y, 5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ny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V - 6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nega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ma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eme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esoth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Q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aw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T - 7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ge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rbado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Q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div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/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ya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oat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G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ha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t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I - 9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am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uwai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ierra Leon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M2, 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est Malay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M6, 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st Malay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pa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Q - 9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m.Rep. Of Cong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rund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ingapo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Rwanda                  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Y - 9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nidad &amp; Tobag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tswa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ng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m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hu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Arab Emirat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Qata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hrai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P - A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ki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S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carborough Ree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iw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V9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at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Y, B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i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,42,43,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3, 2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ur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dorr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he Gam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ham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8, C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zambiqu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 - CE, 3G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il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,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ster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Felix &amp; San Ambrosi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uan Fernandez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9, KC4 + other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tarct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7,69-7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M, C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b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roc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liv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,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ortuga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T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deira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zor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V - C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rugua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bl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aul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2, D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gol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pe Verd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moro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A – D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erman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U – D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hilippin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ritr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lestin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Cook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Cook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u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snia-Herzegovi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 – E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pai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6 - EH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learic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8 - EH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nary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9 - EH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uta &amp; Melill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I, E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e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me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be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P – EQ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ldov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sto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thiop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, EV, E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aru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yrgy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, 3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jiki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meni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anc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G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deloup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yott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int Barthelem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w Caledo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K /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esterfield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tiniqu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al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lipperton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ench Polyne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quesa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ierre &amp; Miquel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euni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Marti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omelin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G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lorioso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J,  FT_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uan de Nova, Europ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ozet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rguele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msterdam &amp; St. Paul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llis &amp; Futuna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ench Guia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, GX, M, 2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ng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D, GT, MD, 2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le of M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I, GN, MI, 2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ern Ire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J, GH, MH, 2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erse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M, GS, MM, 2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cot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, GP, MU, 2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ernse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W, GC, MW, 2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l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lomo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4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emotu Provinc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, HG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ungar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B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itzer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B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echtenstei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C, H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cuado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C8,HD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alapagos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i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minican Republi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J, H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lom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K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pelo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K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Andres &amp; Providenc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Kor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, H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nam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Q – H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ndura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hai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tic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udi Ara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tal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, 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, 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, I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rdi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jibout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nad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inea-Bissa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Luc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min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Vincen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 – JS, 7J – 7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p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nami Torishim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D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gasawar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T – J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gol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, 3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albar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n Maye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ord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, W, N, AA - A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States of Amer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,7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,4,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G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ntanamo Ba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iana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ker &amp; Howland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ohnston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dway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Palmyra &amp; Jarvis Is.  Including Kingman Reef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, 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6 – 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wai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7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ur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merican Samo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8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ain'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k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L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ask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, 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vassa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irgi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uerto R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secheo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 - L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wa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U - L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genti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,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uxembour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thua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lga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A - O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er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eban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F - O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in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H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and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J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ket Ree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K, O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zech Republi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lovak Republi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N - O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giu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en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, 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aroe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nmark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pua New Guin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ub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Kore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 - P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therland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raça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nai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5, PJ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ba &amp; St.Eustatiu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int Maarte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 - P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azi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,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 - PY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ernando de Noronh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P - PY0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eter &amp; St. Paul Rock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T - PY0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ndade &amp; Martim Vaz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rinam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1F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anz Josef 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estern Sahar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ngladesh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love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ychelle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o Tome &amp; Princip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 - S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ede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N - S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o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d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, 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gyp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 – S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ec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 /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unt Atho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decanes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et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val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. Kiribati (Gilbert Is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. Kiribati (Brit. Phoenix Is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. Kiribati (Line Is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, 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naba I. (Ocean I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mal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Marin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lau (W. Caroline Is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 – T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e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/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ce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G, T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temal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, T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sta R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co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mero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rs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ntral Afr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g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ab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te d'Ivoir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ni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2, RA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aliningra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-UI1,3,4,6,RA-R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ropean Rus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rious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-UI8,9,0,RA-R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iatic Rus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rious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&lt;-</w:t>
            </w: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en-GB"/>
              </w:rPr>
              <w:t></w:t>
            </w: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J – U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zbeki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 – UQ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azakh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-3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R - UZ, EM - E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krain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tigua &amp; Barbud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iz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Kitts &amp; Nevi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mi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cronesia (E.Caroline Is.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shall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une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E, VO, V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nad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-4,9,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 - 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, A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al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5,58,5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,3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rd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cquari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cos-Keeling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ord How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ellish Ree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folk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illi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ristma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guill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tserra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itish Virgi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s &amp; Caicos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ucie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itcairn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alkland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Georgia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Orkney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Sandwich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, CE9, HF0, 4K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Shetland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rmud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Q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gos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R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ng Kon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daman &amp; Nicobar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nd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kshadweep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A - X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exic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A4 - XI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evilla Giged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rkina Fas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mbod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o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X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ca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Y, X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yanma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ghanista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B - YH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ndones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, 5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aq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nuatu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K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yr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tv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caragu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O - Y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ma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l Salvado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T, Y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rb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V - Y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enezuel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V0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ves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imbabw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Macedo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osovo (Republic of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South Sudan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, 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bani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B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ibraltar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C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Cyprus - UK Sovereign Base Areas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Hele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cension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stan da Cunha &amp; Gough I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yman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K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kelau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 - Z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w Zealand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tham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rmadec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9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w Zealand Sub Antarctic Is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ragua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R - ZU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Afri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S8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ince Edward &amp; Marion Is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Number of DXCC Countries: 3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Updated by:  Pete Ray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ISWL G-1303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on: 19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en-GB"/>
              </w:rPr>
              <w:t>th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 May 202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FF"/>
                <w:sz w:val="32"/>
                <w:szCs w:val="32"/>
                <w:u w:val="single"/>
                <w:lang w:eastAsia="en-GB"/>
              </w:rPr>
            </w:pPr>
            <w:hyperlink r:id="rId2">
              <w:r>
                <w:rPr>
                  <w:rStyle w:val="InternetLink"/>
                  <w:rFonts w:eastAsia="Times New Roman" w:cs="Times New Roman" w:ascii="Calibri" w:hAnsi="Calibri"/>
                  <w:b/>
                  <w:sz w:val="32"/>
                  <w:szCs w:val="32"/>
                  <w:lang w:eastAsia="en-GB"/>
                </w:rPr>
                <w:t>www.pgr1.co.uk</w:t>
              </w:r>
            </w:hyperlink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60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u w:val="single"/>
                <w:lang w:eastAsia="en-GB"/>
              </w:rPr>
            </w:pPr>
            <w:r>
              <w:rPr>
                <w:rFonts w:eastAsia="Times New Roman"/>
                <w:b/>
                <w:color w:val="000000"/>
                <w:u w:val="single"/>
                <w:lang w:eastAsia="en-GB"/>
              </w:rPr>
              <w:t>Feel free to pass these list around your friends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Wingdings" w:hAnsi="Wingdings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FF"/>
      <w:u w:val="single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eastAsia="Times New Roman"/>
      <w:b/>
      <w:bCs/>
      <w:u w:val="single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r1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8:00Z</dcterms:created>
  <dc:creator>PGR</dc:creator>
  <dc:description/>
  <cp:keywords/>
  <dc:language>en-US</dc:language>
  <cp:lastModifiedBy>Pete Rayer</cp:lastModifiedBy>
  <dcterms:modified xsi:type="dcterms:W3CDTF">2022-05-19T10:34:00Z</dcterms:modified>
  <cp:revision>11</cp:revision>
  <dc:subject/>
  <dc:title/>
</cp:coreProperties>
</file>