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HE ITU ZONE AW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evel:     25 Zones     50 Zones     75 Zones         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PPLICANT: ……………………………………………Call/SWL: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DDRESS: 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…………………………………………………………………………</w:t>
      </w:r>
    </w:p>
    <w:p>
      <w:pPr>
        <w:pStyle w:val="Normal"/>
        <w:rPr/>
      </w:pPr>
      <w:r>
        <w:rPr>
          <w:rFonts w:eastAsia="MS Mincho;ＭＳ 明朝" w:cs="Arial" w:ascii="Arial" w:hAnsi="Arial"/>
          <w:b/>
          <w:bCs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eastAsia="MS Mincho;ＭＳ 明朝"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Zone / 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1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3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5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6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7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8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9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0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1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2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3: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4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5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6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8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0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2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6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8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0: 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5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7: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8: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1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2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8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0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2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6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7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8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0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2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3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6:  Sea Area Only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7:  Sea Area Only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9:  Sea Area Only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0:  Sea Area Only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1:  Sea Area Only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82:  Sea Area Onl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3:  Sea Area Only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4:  Sea Area Only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5:  Sea Area Only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6:  Sea Area Only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7:  Sea Area Only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8:  Sea Area Only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9:  Sea Area Only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0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…...................</w:t>
      </w:r>
    </w:p>
    <w:sectPr>
      <w:type w:val="nextPage"/>
      <w:pgSz w:w="11906" w:h="16838"/>
      <w:pgMar w:left="720" w:right="720" w:gutter="0" w:header="0" w:top="66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400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0:07:00Z</dcterms:created>
  <dc:creator>pete</dc:creator>
  <dc:description/>
  <cp:keywords/>
  <dc:language>en-US</dc:language>
  <cp:lastModifiedBy>RAYER</cp:lastModifiedBy>
  <cp:lastPrinted>2002-10-12T10:32:00Z</cp:lastPrinted>
  <dcterms:modified xsi:type="dcterms:W3CDTF">2004-03-15T11:08:00Z</dcterms:modified>
  <cp:revision>13</cp:revision>
  <dc:subject/>
  <dc:title>           ISWL - Commonwealth Award Country list    (As at:  19/8/2002)</dc:title>
</cp:coreProperties>
</file>