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018" w:hanging="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THE EUROPEAN AWARD</w:t>
      </w:r>
    </w:p>
    <w:p>
      <w:pPr>
        <w:pStyle w:val="Normal"/>
        <w:tabs>
          <w:tab w:val="clear" w:pos="720"/>
          <w:tab w:val="left" w:pos="10440" w:leader="none"/>
        </w:tabs>
        <w:ind w:right="-658" w:hanging="0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GOLD       SILVER        BRONZE 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(Underline Level Required)</w:t>
      </w:r>
    </w:p>
    <w:p>
      <w:pPr>
        <w:pStyle w:val="Normal"/>
        <w:rPr/>
      </w:pPr>
      <w:r>
        <w:rPr/>
      </w:r>
    </w:p>
    <w:p>
      <w:pPr>
        <w:pStyle w:val="Heading3"/>
        <w:autoSpaceDE w:val="true"/>
        <w:jc w:val="left"/>
        <w:rPr/>
      </w:pPr>
      <w:r>
        <w:rPr/>
        <w:t>APPLICANT: …………………………………………Call/SWL:………………</w:t>
      </w:r>
    </w:p>
    <w:p>
      <w:pPr>
        <w:pStyle w:val="Normal"/>
        <w:ind w:right="-65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…………………………………………………………………………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bCs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260"/>
        <w:gridCol w:w="900"/>
        <w:gridCol w:w="90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Aaland Is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H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Albania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Andorra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C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Austria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Azores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Balearic Is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E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Belarus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E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Belgium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Bosnia -Herzgv  (From 15/10/91)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Bulgaria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L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orsica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rete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V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roatia (From 26/6/91)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9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Czech Rep (From 1/1/93)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Czechoslavakia (Before 31/12/92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Denmark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Dodecanese Is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V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England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Estonia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Faroe Is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Finland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France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F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Franz-Josef Land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RIFJA - FJ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Germany  (United From 3/10/9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German Dem Rep (Before 3/10/9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Y2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German Fed Rep (Before 3/10/90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Gibraltar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ZB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Greece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Guernsey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Hungary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Iceland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Ireland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Isle of Man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G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Italy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Jan Mayen Is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J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Jersey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G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Kaliningrad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U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atvia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Y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iechtenstein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HB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ithuania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Luxembourg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L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acedonia (From 18/9/91)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Z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alta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9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alyjvysotskij Is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RIMVA-MV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arket Reef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J0-OH0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oldovia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onaco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3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Mount Athos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V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Netherlands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P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Northern Ireland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Norway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Poland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Portugal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Romania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Y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Russia (European)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U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an Marino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ardinia &amp; Maddalena Is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IM,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cotland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G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lovak Rep  (From 1/1/93)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lovenia      (From 26/6/91)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ov Mil Order of Malta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pain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valbard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J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weden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S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Switzerland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H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urkey (European)        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T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Ukraine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United Nations ITU HQ Geneva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4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Vatican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H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Wales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G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Yugoslavia  (Serbi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YU1,6,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Yugoslavia (Regions before mid 9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Y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sectPr>
      <w:type w:val="nextPage"/>
      <w:pgSz w:w="11906" w:h="16838"/>
      <w:pgMar w:left="432" w:right="432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43:00Z</dcterms:created>
  <dc:creator>pete</dc:creator>
  <dc:description/>
  <cp:keywords/>
  <dc:language>en-US</dc:language>
  <cp:lastModifiedBy>RAYER</cp:lastModifiedBy>
  <cp:lastPrinted>2002-08-21T23:19:00Z</cp:lastPrinted>
  <dcterms:modified xsi:type="dcterms:W3CDTF">2004-03-15T11:07:00Z</dcterms:modified>
  <cp:revision>5</cp:revision>
  <dc:subject/>
  <dc:title>           ISWL - Commonwealth Award Country list    (As at:  19/8/2002)</dc:title>
</cp:coreProperties>
</file>