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THE COMMONWEALTH AW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 …………………………………………Call/SWL: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…………………………………………………………………………</w:t>
      </w:r>
    </w:p>
    <w:p>
      <w:pPr>
        <w:pStyle w:val="PlainText"/>
        <w:rPr>
          <w:rFonts w:eastAsia="MS Mincho;ＭＳ 明朝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S Mincho;ＭＳ 明朝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bCs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Agalega Is &amp; St Brandon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B6-3B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ndaman &amp; Nicobar Is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U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nguilla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2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ntartica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ARIOU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ntigua, Barbuda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scension Is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D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ukland Is &amp; Cambell Is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L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Australia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ahamas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anab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angladesh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S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arbados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8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elize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ermud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otswan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A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Brunei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ameroon (From 16/10/95)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anada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E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ayman Is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F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hagos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Q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hatham 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L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hristmas Is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ocos Keeling Is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ook Is – North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K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ook Is – South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K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yprus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Cyprus (British Forces)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Dominica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J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England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Falkland Is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Fiji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D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ambi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hana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ibraltar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B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renada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J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uernsey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Guyana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8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Heard Is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Hong Kong (Before 30/6/97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u w:val="single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S6,VR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India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U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Isle of Man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Jamaica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6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Jersey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Kenya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Kermadec 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L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Kiribati – C (Br Phoenix)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Kiribati - E (Line Is)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Kiribati -W (Gilbert &amp; Ocn)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Laccadive Is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U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Lesotho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7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Lord Howe Is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cquarie Is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lawi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7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laysia – East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M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laysia – West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M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ldives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8Q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lta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auritius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B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ellish Reef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Montserrat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2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Mozambique (From 13/11/95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u w:val="single"/>
              </w:rPr>
              <w:t>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Namibia   (From 20/3/90 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auru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ew Zealand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igeria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iue 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K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orfolk Is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N Ireland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akistan  (From 30/9/89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A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 N Guinea (From 16/9/95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Penguin Is  (Before 1/3/94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S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Pitcairn is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Prince Edward &amp; Marion Is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S8MI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Rodriguez Is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B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able Is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Y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amoa – Western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W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cotland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eychelles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S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ierra Leone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ingapore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olomon Is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H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South  Africa (From 31/5/94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outh Georgia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outh Orkney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outh Sandwich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outh Shetland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pratley Is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1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ri Lanka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4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t Helena Is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D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t Kitts &amp; Nev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t Lucia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J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t Paul 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CY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t Vincent &amp; Grenadines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J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Swaziland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3DA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anzani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emotu Prov (From 31/3/98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H4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okelau Is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K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onga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A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rinidad &amp; Tobago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ristan Da Cunha &amp; Gough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D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urks &amp; Caicos Is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Tuvalu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T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Uganda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5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Vanuatu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Y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Virgin Is (British)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P2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Wales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GW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Willis Is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VK9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Zambia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9J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Zimbabwe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>Z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pBdr>
                <w:bottom w:val="double" w:sz="6" w:space="1" w:color="000000"/>
              </w:pBdr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3:00Z</dcterms:created>
  <dc:creator>pete</dc:creator>
  <dc:description/>
  <cp:keywords/>
  <dc:language>en-US</dc:language>
  <cp:lastModifiedBy>RAYER</cp:lastModifiedBy>
  <cp:lastPrinted>2002-10-11T15:56:00Z</cp:lastPrinted>
  <dcterms:modified xsi:type="dcterms:W3CDTF">2004-03-15T11:04:00Z</dcterms:modified>
  <cp:revision>5</cp:revision>
  <dc:subject/>
  <dc:title>           ISWL - Commonwealth Award Country list    (As at:  19/8/2002)</dc:title>
</cp:coreProperties>
</file>