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  <w:t>THE AFRICAN DX DIPLO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Level:    GOLD       SILVER        BRONZE              (Underline Level Require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Type:     VERIFIED     HEARD     WORKED          (Underline Level Require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APPLICANT: ……………………………………Call/SWL:……………………</w:t>
      </w:r>
    </w:p>
    <w:p>
      <w:pPr>
        <w:pStyle w:val="Normal"/>
        <w:ind w:right="-658" w:hanging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ADDRESS: …………………………………………………………………………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                   …………………………………………………………………………</w:t>
      </w:r>
      <w:r>
        <w:rPr>
          <w:b/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sz w:val="18"/>
          <w:szCs w:val="18"/>
          <w:lang w:val="en-US"/>
        </w:rPr>
        <w:t xml:space="preserve">Downloaded from: </w:t>
      </w:r>
      <w:hyperlink r:id="rId2">
        <w:r>
          <w:rPr>
            <w:rStyle w:val="InternetLink"/>
            <w:rFonts w:eastAsia="MS Mincho;ＭＳ 明朝" w:cs="Arial" w:ascii="Arial" w:hAnsi="Arial"/>
            <w:b/>
            <w:bCs/>
            <w:i/>
            <w:iCs/>
            <w:sz w:val="18"/>
            <w:szCs w:val="18"/>
            <w:lang w:val="en-US"/>
          </w:rPr>
          <w:t>www.iswl.org.uk</w:t>
        </w:r>
      </w:hyperlink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1260"/>
        <w:gridCol w:w="1080"/>
        <w:gridCol w:w="900"/>
        <w:gridCol w:w="14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Count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Station / Callsig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Work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Frq/Band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Agalega &amp; St. Brand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3B6,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Alg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7T-7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Amsterdam &amp; St. Paul I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FT5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Ango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D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Antartica (African  Nation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Ascension 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ZD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Ben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Botswa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Bouv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3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Burkina Fa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Burun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9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Camero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T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Canary I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EA8-EH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Cape Ver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D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Central Afr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T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Ceuta &amp; Melil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EA9-EH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Ch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T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Chagos I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VQ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Comor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D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Congo (Republic of th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T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Cote d'Ivoi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Crozet 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FT5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Djibou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J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Egy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S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Equatorial Guin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3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Eritr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E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Ethiop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Gab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T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Gha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9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Gloriosso I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FR/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Guin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3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Guinea-Bissa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J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Heard 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VK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 xml:space="preserve">Italian I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IG9, IH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Juan de Nova, Europ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FR/J, 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Keny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5Y-5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Kerguelen I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FT5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Lesoth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7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Lib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Liby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5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Madagasc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5R-5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Madeira I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CT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Malaw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7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M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T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Maurit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5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Mauriti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3B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Mayot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F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Moroc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C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Mozambiq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C8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Namib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V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Nig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5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Nig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5N-5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Paga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3C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Penguin Is (pre 1/3/9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Prince Edward &amp; Marion I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ZS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Reunion 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F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Rodrigues 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3B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Rwan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9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Sao Tome &amp; Princi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S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Seneg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6V-6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Seychel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S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Sierra Le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9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Somal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T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South Afr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ZR-Z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St. Hele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ZD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Sud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Sudan  S (pre 1/1/9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ST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Swazil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3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Tanz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5H-5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The Gamb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C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To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5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Tristan da Cunha &amp; Gough 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ZD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Tromelin 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FR/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Tunis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3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Ugan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5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Western Sah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S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Zaire (Dem Rep Cong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9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Zamb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9I-9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cs="Arial"/>
                <w:b/>
                <w:color w:val="000000"/>
                <w:lang w:val="en-US"/>
              </w:rPr>
              <w:t>Zimbab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rFonts w:cs="Times New Roman"/>
                <w:b/>
                <w:color w:val="000000"/>
                <w:lang w:val="en-US"/>
              </w:rPr>
              <w:t xml:space="preserve">    </w:t>
            </w:r>
            <w:r>
              <w:rPr>
                <w:rFonts w:cs="Arial"/>
                <w:b/>
                <w:color w:val="000000"/>
                <w:lang w:val="en-US"/>
              </w:rPr>
              <w:t>Z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  <w:t>I verify the above application is correct ……...................</w:t>
      </w:r>
    </w:p>
    <w:sectPr>
      <w:headerReference w:type="default" r:id="rId3"/>
      <w:footerReference w:type="default" r:id="rId4"/>
      <w:type w:val="nextPage"/>
      <w:pgSz w:w="11906" w:h="16838"/>
      <w:pgMar w:left="1151" w:right="1151" w:gutter="0" w:header="709" w:top="845" w:footer="21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Arial"/>
      <w:b/>
      <w:color w:val="00000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wl.org.u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20:41:00Z</dcterms:created>
  <dc:creator>pete</dc:creator>
  <dc:description/>
  <cp:keywords/>
  <dc:language>en-US</dc:language>
  <cp:lastModifiedBy>RAYER</cp:lastModifiedBy>
  <cp:lastPrinted>2002-08-21T22:52:00Z</cp:lastPrinted>
  <dcterms:modified xsi:type="dcterms:W3CDTF">2004-03-15T11:01:00Z</dcterms:modified>
  <cp:revision>7</cp:revision>
  <dc:subject/>
  <dc:title>           ISWL - Commonwealth Award Country list    (As at:  19/8/2002)</dc:title>
</cp:coreProperties>
</file>