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900" w:hanging="0"/>
        <w:rPr/>
      </w:pPr>
      <w:r>
        <w:rPr/>
        <w:t>THE PACIFIC OCEAN AWARD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tabs>
          <w:tab w:val="clear" w:pos="720"/>
          <w:tab w:val="left" w:pos="8820" w:leader="none"/>
        </w:tabs>
        <w:ind w:left="-90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evel:    GOLD       SILVER        BRONZE                (Underline Level Required)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Type:     VERIFIED     HEARD     WORKED            (Underline Level Required)</w:t>
      </w:r>
    </w:p>
    <w:p>
      <w:pPr>
        <w:pStyle w:val="Normal"/>
        <w:rPr/>
      </w:pPr>
      <w:r>
        <w:rPr/>
      </w:r>
    </w:p>
    <w:p>
      <w:pPr>
        <w:pStyle w:val="Normal"/>
        <w:ind w:left="-900" w:right="-1054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PPLICANT: …………………………………………Call/SWL: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left="-900" w:right="-694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DDRESS: …………………………………………………………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00" w:leader="none"/>
        </w:tabs>
        <w:ind w:right="-1054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…………………………………………………………………………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 xml:space="preserve">Downloaded from: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18"/>
            <w:szCs w:val="18"/>
            <w:lang w:val="en-US"/>
          </w:rPr>
          <w:t>www.iswl.org.uk</w:t>
        </w:r>
      </w:hyperlink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440"/>
        <w:gridCol w:w="1620"/>
        <w:gridCol w:w="1080"/>
        <w:gridCol w:w="900"/>
        <w:gridCol w:w="1440"/>
      </w:tblGrid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Coun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S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Work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5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Frq/Band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la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left"/>
              <w:rPr/>
            </w:pPr>
            <w:r>
              <w:rPr/>
              <w:t>KL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merican Samo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KH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ntarc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ARIO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ukland &amp; Campbell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ZL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ustral Is (From 31/3/9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F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ustra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Baker &amp; Howland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left"/>
              <w:rPr/>
            </w:pPr>
            <w:r>
              <w:rPr/>
              <w:t>KH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Bana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left"/>
              <w:rPr/>
            </w:pPr>
            <w:r>
              <w:rPr/>
              <w:t>T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Brun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ambo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X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an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hatham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ZL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hesterfield Is (from 23/2/0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FK/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hi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Cs w:val="false"/>
              </w:rPr>
            </w:pPr>
            <w:r>
              <w:rPr>
                <w:bCs w:val="false"/>
              </w:rPr>
              <w:t>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 w:val="false"/>
                <w:color w:val="000000"/>
                <w:lang w:val="en-US"/>
              </w:rPr>
            </w:pPr>
            <w:r>
              <w:rPr>
                <w:rFonts w:cs="Arial" w:ascii="Arial" w:hAnsi="Arial"/>
                <w:bCs w:val="false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lipperton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F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ocos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TI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ocos Keeling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K9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olom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H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onway Ree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3D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ook Is –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ZK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ook Is –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ZK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osta R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Ducie Is (From 16/110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P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East Timor (From 01/02/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Easter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CE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Ecu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H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El Salv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Y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Fi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3D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French Poly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F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Galapagos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left"/>
              <w:rPr/>
            </w:pPr>
            <w:r>
              <w:rPr/>
              <w:t>HC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Gu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jc w:val="left"/>
              <w:rPr/>
            </w:pPr>
            <w:r>
              <w:rPr/>
              <w:t>KH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Guatem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T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Hawa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KH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Hondu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Hong K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S6, VR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Indones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Y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Ja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Johnston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KH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Juan Fernandez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CE0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Kermadec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ZL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Kingman Ree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KH5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Kiribati – C (Br Phoeni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T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Kiribati – E (Line I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T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Kiribati–W (Gilbert &amp; Ocea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T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Korea N (from 1/10/9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P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Koreas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H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Kure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KH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Lord Howe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K9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ca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XX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cquarie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K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laysia 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9M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laysia 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9M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lpelo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HK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rianna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KH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rquesas Is (from 31/3/9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F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rshall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7/KX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ellish Ree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K9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ex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X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icronesia (E Caroline I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idway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KH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inami-Tori-Sh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JD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au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C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ew Caledo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F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ew Zea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Z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icarag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iue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ZK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orfolk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K9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Ogasawara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JD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alau (Belau W Caroline I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KC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almyra &amp; Jarvis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KH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an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H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apua New Guin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P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e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O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hilippi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itcairn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P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ratas Is (from 1/1/9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BV9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Revilla Gigedo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XF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Rotuma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3D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Russia (Asiati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UA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amoa Weste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5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an Felix &amp; San Ambros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CE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carborough Ree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BS7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inga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9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olomon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H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pratley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1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Tai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Temotu Prov (From 21/3/9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H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Thail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Tokelau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ZK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Ton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A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Tuval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T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Vanua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Y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Vietn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X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Wake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KH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Wallis &amp; Futuna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F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Willis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val="en-US"/>
              </w:rPr>
              <w:t>VK9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-720" w:hanging="0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I verify the above application is correct …...................</w:t>
      </w:r>
    </w:p>
    <w:sectPr>
      <w:type w:val="nextPage"/>
      <w:pgSz w:w="11906" w:h="16838"/>
      <w:pgMar w:left="1440" w:right="1440" w:gutter="0" w:header="0" w:top="6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rFonts w:cs="Arial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hanging="0"/>
      <w:outlineLvl w:val="5"/>
    </w:pPr>
    <w:rPr>
      <w:b/>
      <w:bCs/>
      <w:i/>
      <w:i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wl.org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0:44:00Z</dcterms:created>
  <dc:creator>Bridisco</dc:creator>
  <dc:description/>
  <cp:keywords/>
  <dc:language>en-US</dc:language>
  <cp:lastModifiedBy>RAYER</cp:lastModifiedBy>
  <cp:lastPrinted>2002-10-11T16:15:00Z</cp:lastPrinted>
  <dcterms:modified xsi:type="dcterms:W3CDTF">2004-03-15T11:09:00Z</dcterms:modified>
  <cp:revision>5</cp:revision>
  <dc:subject/>
  <dc:title>THE AMERICAS BROADCAST BAND</dc:title>
</cp:coreProperties>
</file>