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THE CENTURY AWA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 100 DXCC Countries  (All Band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(Underline Level Required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PPLICANT: ………………………………………Call/SWL: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…………………………………………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720" w:right="72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05:00Z</dcterms:created>
  <dc:creator>pete</dc:creator>
  <dc:description/>
  <cp:keywords/>
  <dc:language>en-US</dc:language>
  <cp:lastModifiedBy>RAYER</cp:lastModifiedBy>
  <cp:lastPrinted>2002-10-13T14:13:00Z</cp:lastPrinted>
  <dcterms:modified xsi:type="dcterms:W3CDTF">2004-03-15T11:02:00Z</dcterms:modified>
  <cp:revision>6</cp:revision>
  <dc:subject/>
  <dc:title>           ISWL - Commonwealth Award Country list    (As at:  19/8/2002)</dc:title>
</cp:coreProperties>
</file>